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а  решения « О бюджете Угранского сельского поселения Угранского района Смоленской области на 2023 год и на плановый период 2024-2025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Принятие решения « О бюджете Угранского сельского поселения Угранского района Смоленской области на 2023 год и на плановый период 2024-2025 гг.» не потребует дополнительных расходов из бюджета посел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4:59:00Z</dcterms:created>
  <dc:creator>1</dc:creator>
  <dc:description/>
  <cp:keywords/>
  <dc:language>en-US</dc:language>
  <cp:lastModifiedBy>user</cp:lastModifiedBy>
  <cp:lastPrinted>2017-11-13T08:59:00Z</cp:lastPrinted>
  <dcterms:modified xsi:type="dcterms:W3CDTF">2022-11-03T07:54:00Z</dcterms:modified>
  <cp:revision>5</cp:revision>
  <dc:subject/>
  <dc:title>ФИНАНСОВО-ЭКОНОМИЧЕСКОЕ ОБОСНОВАНИЕ</dc:title>
</cp:coreProperties>
</file>