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227"/>
        <w:gridCol w:w="1535"/>
        <w:gridCol w:w="1719"/>
      </w:tblGrid>
      <w:tr>
        <w:trPr>
          <w:trHeight w:val="270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 CYR" w:cs="Arial CYR" w:ascii="Arial CYR" w:hAnsi="Arial CYR"/>
                <w:b/>
                <w:sz w:val="20"/>
              </w:rPr>
              <w:t>ПОЯСНИТЕЛЬНАЯ ЗАПИСКА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Форма по ОКУД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на 1 января 2019 г.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Дата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01.01.2019</w:t>
            </w:r>
          </w:p>
        </w:tc>
      </w:tr>
      <w:tr>
        <w:trPr>
          <w:trHeight w:val="300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Главный распорядитель, распорядитель,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администратор доходов бюджета,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по ОКПО</w:t>
            </w:r>
          </w:p>
        </w:tc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главный администратор, администратор 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источников финансирования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0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дефицита бюджета </w:t>
            </w:r>
            <w:r>
              <w:rPr>
                <w:rFonts w:eastAsia="Courier New" w:cs="Courier New" w:ascii="Courier New" w:hAnsi="Courier New"/>
                <w:b/>
                <w:sz w:val="16"/>
                <w:u w:val="single"/>
              </w:rPr>
              <w:t>Администрация МО «Угранский район»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Глава по БК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901</w:t>
            </w:r>
          </w:p>
        </w:tc>
      </w:tr>
      <w:tr>
        <w:trPr>
          <w:trHeight w:val="270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Наименование бюджета 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0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(публично-правового образования) </w:t>
            </w:r>
            <w:r>
              <w:rPr>
                <w:rFonts w:eastAsia="Courier New" w:cs="Courier New" w:ascii="Courier New" w:hAnsi="Courier New"/>
                <w:b/>
                <w:sz w:val="16"/>
                <w:u w:val="single"/>
              </w:rPr>
              <w:t xml:space="preserve">Собственный бюджет 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по ОКТМО</w:t>
            </w:r>
          </w:p>
        </w:tc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sz w:val="15"/>
              </w:rPr>
              <w:t>66650000</w:t>
            </w:r>
          </w:p>
        </w:tc>
      </w:tr>
      <w:tr>
        <w:trPr>
          <w:trHeight w:val="315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Периодичность: месячная, квартальная, годовая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Единица измерения: руб.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по ОКЕИ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</w:rPr>
        <w:t xml:space="preserve">Раздел 1. "Организационная структура субъекта бюджетной отчетности" 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 сведениях об основных направлениях деятельности видно, что Администрация муниципального образования "Угранский район" Смоленской области является муниципальным учреждением.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7"/>
        </w:rPr>
        <w:t>Раздел 2. "Результаты деятельности субъекта бюджетной отчетности"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 сведениях о результатах деятельности по кодам бюджетной классификации отражены плановые и фактические показатели, и их изменения. Таким образом по КБК 90101137520059300 (Отдел ЗАГС) по плану предусмотрено 866800.00руб., фактически израсходовано 100%. По КБК 90101040280900 (Административная комиссия) по плану на 2018 год предусмотрено 313400.00 руб., фактически израсходовано 63% . По КБК 90101040280910 (Комиссия по делам несовершеннолетних) предусмотрено на 2018 год по 313300,00 руб, израсходовано 100%. По КБК 901010275100000140 (Глава муниципального образования) предусмотрено 1192100.00 израсходовано 100% По КБК 901010411Я0100140 предусмотрено 15854140.22 руб., а израсходован15680929.99 руб.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7"/>
        </w:rPr>
        <w:t>Раздел 3 "Анализ отчета об исполнении бюджета субъектом бюджетной отчетности".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</w:rPr>
        <w:t>3.1 Доходы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ешениями представительных органов муниципальных органов муниципального района на 2018 год было утверждено бюджета Администрации муниципального образования "Угранский район" Смоленской области в целом по доходам в сумме 54084214.16 рубль, в том числе по поступлениям собственных налоговых и неналоговых в сумме 3068900.00 рублей, безвозмездные поступления 51015314.16 рублей. В течение отчетного года в решении о местном бюджете вносились изменения. Структура фактически поступивших в бюджет Администрации муниципального образования "Угранский район" Смоленской области доходов за 2018 год следующая: 107.34% - налоговые и неналоговые доходы; 97.08% - безвозмездные поступления. За отчетный год налоговые и неналоговые доходы бюджета Администрации муниципального образования "Угранский район" Смоленской области сложились за счет поступления следующих видов налоговых и неналоговых платежей: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оходы от использования имущества, находящегося в государственной и муниципальной собственности, за 2018 год в бюджет Администрации муниципального образования "Угранский район" Смоленской области поступили в сумме 4704196,77 рублей, что составило 102,74% к бюджетным назначениям (1610300,00).Из общей суммы доходов от использования имущества:</w:t>
      </w:r>
    </w:p>
    <w:p>
      <w:pPr>
        <w:pStyle w:val="Normal"/>
        <w:numPr>
          <w:ilvl w:val="0"/>
          <w:numId w:val="3"/>
        </w:numPr>
        <w:rPr>
          <w:rFonts w:ascii="Arial" w:hAnsi="Arial" w:eastAsia="Arial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доходы, полученные в виде арендной платы за земельные участки1569648.78рублей, что составило109,29% к плановым назначениям ( 1439200,00 рублей). </w:t>
      </w:r>
    </w:p>
    <w:p>
      <w:pPr>
        <w:pStyle w:val="Normal"/>
        <w:numPr>
          <w:ilvl w:val="0"/>
          <w:numId w:val="3"/>
        </w:numPr>
        <w:rPr>
          <w:rFonts w:ascii="Arial" w:hAnsi="Arial" w:eastAsia="Arial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оходы от сдачи в аренду муниципального имущества поступили в сумме 108853,93 рублей, что составило 88% к плановым назначениям (123700,00 рублей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очие доходы от компенсации затрат поступили в сумме 292433,87рублей, что составило143,77 % к плановым назначениям 203400,00) - восстановление кассовых расходов по коммунальным услугам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оходы от продажи материальных и нематериальных активов в бюджет Администрации муниципального образования "Угранский район" Смоленской области (в т.ч.доходы от продажи земельных участков) за 2018 год были получены в сумме 1326191,35 рубле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рочие неналоговые доходы бюджетов муниципальных районов в 2018 г. - 35,84 руб.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убсидии на приобретение жилья молодым семьям составила 823200,00 руб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Субвенции бюджетам муниципальных районов на государственную регистрацию актов гражданского состояния - 866800,00 руб., что составило 100 % к плановыи назначениям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Субвенции бюджетам муниципальных районов на выполнение передаваемых полномочий субъектов РФ - 626700,00 - 63,00% исполнение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 - 5947400,00 руб. - 100 % исполнение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Субсидия на строительство автомобильной дороги Ломенка-Староселье в Угранском районе Смоленской области 6208234,67- руб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Субсидия по софинансированию расходовпо ген.планам и правам землепользования-1032555,00 руб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Субсидия на модернизацию коммунальных инфраструктур - 34129727,16 руб.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</w:rPr>
        <w:t>3.2 Расходы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Утверждены расходы на год в сумме 72507626,36 рублей, кассовые расходы сложились в сумме 71865225,98руб. что составило 99,11%.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</w:rPr>
        <w:t>Раздел 4. "Анализ показателей финансовой отчетности субъекта бюджетной отчетности"ф. 0503121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u w:val="single"/>
        </w:rPr>
        <w:t>По строке 060</w:t>
      </w:r>
      <w:r>
        <w:rPr>
          <w:rFonts w:eastAsia="Times New Roman" w:cs="Times New Roman" w:ascii="Times New Roman" w:hAnsi="Times New Roman"/>
          <w:color w:val="000000"/>
          <w:sz w:val="24"/>
          <w:u w:val="single"/>
        </w:rPr>
        <w:t>-Безвозмездные поступления бюджетов отражаются суммы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866800,00 руб. - субвенции ЗАГС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626700,00 руб. - Субвенции на обеспечение деятельности административной комиссии и комиссии по делам несовершеннолетних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6208234,67 - субсидия на проектирование, строительство и реконструкцию автомобильных дорог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5947400,00- субвенции на приобретение жилья детям- сиротам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3629,72- Возврат субвенций по обеспечению деятельности АК и КДН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34129729,16 - Субсидия на модернизацию систем коммунальной инфраструктуры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355554,00 - Поступление металлодекторов от СОГБУ "Фонда гос. имущества Смоленской области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Таким образом безвозмездное поступление по КОСГУ 151 составило 49420154,11руб.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u w:val="single"/>
        </w:rPr>
        <w:t>По строке 090</w:t>
      </w:r>
      <w:r>
        <w:rPr>
          <w:rFonts w:eastAsia="Times New Roman" w:cs="Times New Roman" w:ascii="Times New Roman" w:hAnsi="Times New Roman"/>
          <w:color w:val="000000"/>
          <w:sz w:val="24"/>
          <w:u w:val="single"/>
        </w:rPr>
        <w:t xml:space="preserve"> - доходы от операций с активами отражаются следующие операции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1326191,35- доходы от продажи земельных участков; 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Таким образом доходы от операций с активами по КОСГУ 172 составили 1326191,35 руб.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u w:val="single"/>
        </w:rPr>
        <w:t xml:space="preserve">По строке 189 </w:t>
      </w:r>
      <w:r>
        <w:rPr>
          <w:rFonts w:eastAsia="Times New Roman" w:cs="Times New Roman" w:ascii="Times New Roman" w:hAnsi="Times New Roman"/>
          <w:color w:val="000000"/>
          <w:sz w:val="24"/>
          <w:u w:val="single"/>
        </w:rPr>
        <w:t>Прочие доходы отражаются</w:t>
      </w:r>
      <w:r>
        <w:rPr>
          <w:rFonts w:eastAsia="Times New Roman" w:cs="Times New Roman" w:ascii="Times New Roman" w:hAnsi="Times New Roman"/>
          <w:color w:val="000000"/>
          <w:sz w:val="24"/>
        </w:rPr>
        <w:t>:</w:t>
      </w:r>
    </w:p>
    <w:p>
      <w:pPr>
        <w:pStyle w:val="Normal"/>
        <w:numPr>
          <w:ilvl w:val="0"/>
          <w:numId w:val="6"/>
        </w:numPr>
        <w:rPr>
          <w:rFonts w:ascii="Arial" w:hAnsi="Arial" w:eastAsia="Arial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3323.48 - безвозмездное поступление от Смоленского областного государственного автономного учреждения "Центр информационных технологий" компьютерной техники.</w:t>
      </w:r>
    </w:p>
    <w:p>
      <w:pPr>
        <w:pStyle w:val="Normal"/>
        <w:numPr>
          <w:ilvl w:val="0"/>
          <w:numId w:val="6"/>
        </w:numPr>
        <w:rPr>
          <w:rFonts w:ascii="Arial" w:hAnsi="Arial" w:eastAsia="Arial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3323,48 - Безвозмездное поступление амортизации компьютера .</w:t>
      </w:r>
    </w:p>
    <w:p>
      <w:pPr>
        <w:pStyle w:val="Normal"/>
        <w:numPr>
          <w:ilvl w:val="0"/>
          <w:numId w:val="5"/>
        </w:numPr>
        <w:rPr>
          <w:rFonts w:ascii="Arial" w:hAnsi="Arial" w:eastAsia="Arial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35,84- прочие поступления</w:t>
      </w:r>
    </w:p>
    <w:p>
      <w:pPr>
        <w:pStyle w:val="Normal"/>
        <w:numPr>
          <w:ilvl w:val="0"/>
          <w:numId w:val="5"/>
        </w:numPr>
        <w:rPr>
          <w:rFonts w:ascii="Arial" w:hAnsi="Arial" w:eastAsia="Arial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5947400,00- поступление квартир, приобретенных детям сиротам в муниципальную казну 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Таким образом прочие доходы по КОСГУ 189 составили 5947435,84 руб.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u w:val="single"/>
        </w:rPr>
        <w:t>По строке 210</w:t>
      </w:r>
      <w:r>
        <w:rPr>
          <w:rFonts w:eastAsia="Times New Roman" w:cs="Times New Roman" w:ascii="Times New Roman" w:hAnsi="Times New Roman"/>
          <w:color w:val="000000"/>
          <w:sz w:val="24"/>
          <w:u w:val="single"/>
        </w:rPr>
        <w:t xml:space="preserve"> "Безвозмездные перечисления организациям" бюджета отражено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177777,00 - Безвозмездная передача металлодетектора в МБОУ "Угранская средняя школа" Угранского района Смоленской области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177777,00 - Безвозмездная передача металлодетектора в МБУК "Угранский районный социально-культурный центр"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3323,48 - передана безвозмездно компьютерная техника в МБУК "Угранская районная централизованная библиотечная система"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3323,48- безвозмездная передача амортизации комп. техники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5947400,00 - передача мун. квартир в казну муниципального образования "Угранский район"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649000,00 - пассажирские перевозки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. Таким образом безвозмездные перечисления составили 6951954,00 руб.в т.ч по КОСГУ 241 - 6302954,00, по КОСГУ 242 - 649000,00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u w:val="single"/>
        </w:rPr>
        <w:t>По строке 270</w:t>
      </w:r>
      <w:r>
        <w:rPr>
          <w:rFonts w:eastAsia="Times New Roman" w:cs="Times New Roman" w:ascii="Times New Roman" w:hAnsi="Times New Roman"/>
          <w:color w:val="000000"/>
          <w:sz w:val="24"/>
          <w:u w:val="single"/>
        </w:rPr>
        <w:t xml:space="preserve"> "Прочие расходы" бюджета отражено: 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36300,00 - членские взносы, , 101005,00- транспортный налог, 198759,00 - налог на имущество, 56280,00 - Оплата по исполнительному листу ООО "Строй-Темп"., 325490,71 - оплата по исполнительным листам.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Таким образом прочие расходы по КОСГУ 290 составили 754946,62 руб.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ояснения по строкам 361 и 362 описаны в ф. 0503168.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</w:rPr>
        <w:t>Ф.0503168 "Сведения о движении нефинансовых активов"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алансовая стоимость основных средств бюджета Администрации муниципального</w:t>
      </w:r>
      <w:r>
        <w:rPr>
          <w:rFonts w:eastAsia="Times New Roman" w:cs="Times New Roman" w:ascii="Times New Roman" w:hAnsi="Times New Roman"/>
          <w:color w:val="000000"/>
          <w:sz w:val="2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образования "Угранский район" Смоленской области по состоянию на 01.01.2019 года составляет 226310417,70 руб. По сравнению с остатками на начало года стоимость их уменьшилась на 273564,03 руб. Поступило за отчетный период основных средств на сумму 6150424,48 руб., в том числе безвозмездно - на ообщую сумму 23323,48руб.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За 2018 год выбыло основных средств на сумму 6423988,51 руб. Безвозмездная передача составила 23323,48 руб. 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о состоянию на 01.01.2019 года стоимость материальных запасов увеличилась и составила 252324,45 руб.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</w:rPr>
        <w:t>Ф. 0503169 "Сведения о дебиторской и кредиторской задолженности"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бюджетная дебиторская задолженность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ебиторская задолженность на 01.01.2018г. по счету 120521000 аренда имущества - 190236,00 (ООО "Грим", на 01.01.2018 г.1027627,34 (Безвозмездно поступила задолженность по имуществу от Администрации Угранского сельского поселения на сумму 837391,34)на конец отчетного периода задолженность не изменилась.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На 01.01.2018 г. по счету 120623000 задолженность 6860,07руб. ( аванс по э/э). На 01.01.2019 г. 174221,99 -э/э за декабрь 2018г. 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о счету 120821000 на 01.01.2018г. -29850,00 руб (выданы конверты в подотчет), на 01.01.2019г. 17835,00(конверты в подотчет)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о счету 130302000 на 01.01.2018 г.- 18272,27 (ФСС), на 01.01.2019 г .8854,58г. (ФСС)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о счету 130301000 на 01.01.2018 г. 2318 г. (НДФЛ), на 01.01.2019г. 932,00 руб.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бюджетная кредиторская задолженность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редиторская задолженность по счету 120551000 субвенции на 01.01.2018 г. 459974,58 руб. (344187,00 -субвенции по ген. планам , 115787,58 - субвенции по АК)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 01.01.2019г. по счету 120821000 задолженность составила 1786,38 руб. (Авансовый отчет - почтовые услуги)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 01.01.2018 г. по счету 130221000 - 24773,61 руб,(услуги связи) на 01.01.2019 г. -37192,00 руб.(услуги связи)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 01.01.2018 г. по счету 130305000 - 25857,00 руб.(транспортный налог), на 01.01.2019 г. -32005,00 руб.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 01.01.2019г. Задолженность по счету 130223000 составила 110183,66 - ООО СБК задолженность по теплоэнергии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 01.01.2019 г. по счету 130225000 составила 6583,49 руб. перед ООО "Угранское коммунальное предприятие" за уборку помещения ЗАГС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 01.01.2019 г. задолженность по счету 130226000 составила 344187,00 руб перед ООО "ОСА" за ген. планы.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 01.01.2019 г. задолженность по счету 130234000 составила 13700,00 руб. перед ИП Макеев за канцтовары.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</w:rPr>
        <w:t>Раздел 5. Прочие вопросы деятельности субъектов бюджетной отчетности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виду отсутствия числовых значений показателей не предоставлены следующая форма: ф.0503172 "Сведения о государственном (муниципальном ) долге.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ухгалтерия Администрации муниципального образования "Угранский район" Смоленской области осуществляет ведение бухгалтерского учета с использованием програмного продукта "Бюджет Бухгалтерия".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еред составлением годовой бухгалтерской отчетности проводится инвентаризация нефинансовых, финансовых активов, обязательств.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br/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____" ____________ 20____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45:00Z</dcterms:created>
  <dc:creator>GLAVBUH\user</dc:creator>
  <dc:description/>
  <dc:language>en-US</dc:language>
  <cp:lastModifiedBy>user</cp:lastModifiedBy>
  <dcterms:modified xsi:type="dcterms:W3CDTF">2019-10-28T13:45:00Z</dcterms:modified>
  <cp:revision>2</cp:revision>
  <dc:subject/>
  <dc:title/>
</cp:coreProperties>
</file>