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3.07.2017 № 269</w:t>
      </w:r>
    </w:p>
    <w:p>
      <w:pPr>
        <w:pStyle w:val="Normal"/>
        <w:rPr>
          <w:sz w:val="28"/>
        </w:rPr>
      </w:pPr>
      <w:r>
        <w:rPr/>
        <w:t xml:space="preserve">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2004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образования «Угранский район» Смоленской области № 226 от 16.06.2016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О внесении изменений в постановление Администрации муниципального образования «Угранский район» Смоленской области № 226 от 16.06.2016 г. «О создании административной комиссии муниципального образования «Угранский район» Смоленской области, утверждении её состава и регламе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В связи с кадровыми изменениями Администрации муниципального образования «Угранский район»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Внести в Приложения 1 постановления Администрации муниципального образования «Угранский район» Смоленской области № 226 от 16.06.2016 года «О создании административной комиссии муниципального образования «Угранский район» Смоленской области, утверждении её состава и регламента» следующие изменения: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1. Вывести из состава вышеуказанной комиссии ведущего специалиста, ответственного секретаря Административной комиссии муниципального образования «Угранский район» Смоленской области Силаеву Марину Валерьевну-члена комиссии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/>
          <w:color w:val="000000"/>
        </w:rPr>
        <w:t xml:space="preserve">     </w:t>
      </w:r>
      <w:r>
        <w:rPr>
          <w:b w:val="false"/>
          <w:bCs/>
          <w:color w:val="000000"/>
        </w:rPr>
        <w:t xml:space="preserve">1.2. Ввести в состав вышеуказанной комиссии  ведущего специалиста, секретаря  Административной комиссии </w:t>
      </w:r>
      <w:r>
        <w:rPr>
          <w:b w:val="false"/>
        </w:rPr>
        <w:t>муниципального образования «Угранский район» Смоленской области – Федотова Евгения Андреевича- члена комиссии.</w:t>
      </w:r>
    </w:p>
    <w:p>
      <w:pPr>
        <w:pStyle w:val="TextBody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Приложение 1 постановления Администрации муниципального образования «Угранский район» Смоленской области № 226 от 16.06.2016 года «О создании Административной комиссии муниципального образования «Угранский район» Смоленская область, утверждении ее состава и регламента» изложить в новой редакции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 Контроль за исполнением настоящего постановления возложить на заместителя Главы муниципального образования «Угранский район» Смоленской области О.В Чупинин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3. Настоящее постановление вступает в силу со дня его официального опубликования в районной газете «Искра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Угранский район» Смоленской области                                Н.С. Шишиг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 xml:space="preserve">Приложение № 1 </w:t>
      </w:r>
    </w:p>
    <w:p>
      <w:pPr>
        <w:pStyle w:val="2"/>
        <w:tabs>
          <w:tab w:val="clear" w:pos="709"/>
          <w:tab w:val="left" w:pos="810" w:leader="none"/>
        </w:tabs>
        <w:jc w:val="right"/>
        <w:rPr/>
      </w:pPr>
      <w:r>
        <w:rPr/>
        <w:t>к постановлению</w:t>
      </w:r>
    </w:p>
    <w:p>
      <w:pPr>
        <w:pStyle w:val="Normal"/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</w:t>
      </w:r>
    </w:p>
    <w:p>
      <w:pPr>
        <w:pStyle w:val="Normal"/>
        <w:ind w:left="496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7.2017 г. № 36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TextBody"/>
        <w:rPr/>
      </w:pPr>
      <w:r>
        <w:rPr/>
        <w:t>Административной комиссии муниципального образования</w:t>
      </w:r>
    </w:p>
    <w:p>
      <w:pPr>
        <w:pStyle w:val="TextBody"/>
        <w:rPr/>
      </w:pPr>
      <w:r>
        <w:rPr/>
        <w:t>«Угранский район» Смоленской области</w:t>
      </w:r>
    </w:p>
    <w:p>
      <w:pPr>
        <w:pStyle w:val="TextBody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нин Олег Викторович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меститель Главы Администрации муниципального образования «Угранский район» Смоленской области, председатель  комиссии;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Михайло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 начальник Пункта полиции по Угранскому району межмуниципального отдела МВД России «Вяземский», майор полиции, заместитель председателя комиссии</w:t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Евгений Андреевич</w:t>
            </w:r>
          </w:p>
        </w:tc>
        <w:tc>
          <w:tcPr>
            <w:tcW w:w="6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едущий специалист, ответственный секретарь Административной комиссии муниципального  образования «Угранский район» Смоленской области;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834"/>
      </w:tblGrid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Иван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а Галина Николаевна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66" w:leader="none"/>
                <w:tab w:val="left" w:pos="246" w:leader="none"/>
              </w:tabs>
              <w:ind w:left="24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строительства, транспорта, связи, энергетики и ЖКХ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635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Виктория Александр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лавный специалист сектора сельского хозяйства и продовольствия  Администрации муниципального образования «Угранский район» Смоленской области;</w:t>
            </w:r>
          </w:p>
        </w:tc>
      </w:tr>
      <w:tr>
        <w:trPr>
          <w:trHeight w:val="1040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а Ольга Викторо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20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депутат Совета депутатов Угранского сельского поселения Угранского района Смоленской области; </w:t>
            </w:r>
          </w:p>
        </w:tc>
      </w:tr>
      <w:tr>
        <w:trPr>
          <w:trHeight w:val="144" w:hRule="atLeast"/>
        </w:trPr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Угранского сельского поселения Угранского района Смоленской области, главный редактор СОГУП «Редакция газеты «Искра»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color w:val="222222"/>
      <w:sz w:val="28"/>
      <w:szCs w:val="17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26:00Z</dcterms:created>
  <dc:creator>Капитонова Р.Ю.</dc:creator>
  <dc:description/>
  <cp:keywords/>
  <dc:language>en-US</dc:language>
  <cp:lastModifiedBy>AdminKomis</cp:lastModifiedBy>
  <cp:lastPrinted>2017-07-04T11:25:00Z</cp:lastPrinted>
  <dcterms:modified xsi:type="dcterms:W3CDTF">2019-10-29T11:49:00Z</dcterms:modified>
  <cp:revision>21</cp:revision>
  <dc:subject/>
  <dc:title>Глава   муниципального  образования  «Угранский район»</dc:title>
</cp:coreProperties>
</file>