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 20.04.2016 г. №123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32004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 внесении изменений в постановление Администрации муниципального образования «Угранский район» Смоленской области № 278 от 16.06.2014 г. «О создании административной комиссии муниципального образования «Угранский район» Смоленской области, утверждении её состава и регламент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pt;mso-wrap-distance-left:9.05pt;mso-wrap-distance-right:9.05pt;mso-wrap-distance-top:0pt;mso-wrap-distance-bottom:0pt;margin-top:8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</w:rPr>
                        <w:t>О внесении изменений в постановление Администрации муниципального образования «Угранский район» Смоленской области № 278 от 16.06.2014 г. «О создании административной комиссии муниципального образования «Угранский район» Смоленской области, утверждении её состава и регламент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color w:val="000000"/>
          <w:sz w:val="28"/>
          <w:szCs w:val="28"/>
        </w:rPr>
        <w:t xml:space="preserve">В связи с кадровыми изменениями в аппарате Администрации муниципального образования «Угранский район» Смоленской области, руководствуясь распоряжением Администрации муниципального образования «Угранский район» Смоленской области  от 15.04.2016 г.            № 101-р, Администрация муниципального образования «Угранский район» Смоленской област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20"/>
        <w:jc w:val="both"/>
        <w:rPr/>
      </w:pPr>
      <w:r>
        <w:rPr>
          <w:sz w:val="28"/>
        </w:rPr>
        <w:t xml:space="preserve">Внести в постановление Администрации муниципального образования «Угранский район» Смоленской области № 278 от 16.06.2014 года «О создании Административной комиссии муниципального образования «Угранский район» Смоленской области, утверждении её состава и регламента» (в ред. Постановления № 306 от 02.10.2015 г. </w:t>
      </w:r>
      <w:r>
        <w:rPr>
          <w:sz w:val="28"/>
          <w:szCs w:val="28"/>
        </w:rPr>
        <w:t>«</w:t>
      </w:r>
      <w:r>
        <w:rPr>
          <w:sz w:val="28"/>
        </w:rPr>
        <w:t>О внесении изменений в постановление Администрации муниципального образования «Угранский район» Смоленской области № 278 от 02.10.2015 г. «О создании административной комиссии муниципального образования «Угранский район» Смоленской области, утверждении её состава и регламента») следующие изменения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1.1. Вывести из состава вышеуказанной комиссии </w:t>
      </w:r>
      <w:r>
        <w:rPr>
          <w:sz w:val="28"/>
          <w:szCs w:val="28"/>
        </w:rPr>
        <w:t>заместителя Главы Администрации муниципального образования «Угранский район» Смоленской области Андреева Андрея</w:t>
      </w:r>
      <w:r>
        <w:rPr>
          <w:sz w:val="28"/>
        </w:rPr>
        <w:t xml:space="preserve"> Владимировича </w:t>
      </w:r>
      <w:r>
        <w:rPr>
          <w:sz w:val="28"/>
          <w:szCs w:val="28"/>
        </w:rPr>
        <w:t>– председатель комиссии</w:t>
      </w:r>
      <w:r>
        <w:rPr>
          <w:sz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</w:rPr>
        <w:t>1.2. Ввести в состав вышеуказанной комиссии заместителя Главы муниципального образования «Угранский район» Смоленской области – Чупинина Олега Викторовича  - председатель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</w:t>
      </w:r>
      <w:r>
        <w:rPr>
          <w:sz w:val="28"/>
        </w:rPr>
        <w:t xml:space="preserve"> муниципального образования «Угранский район» Смоленской области О.В. Чупинина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color w:val="000000"/>
        </w:rPr>
        <w:t xml:space="preserve">3.   </w:t>
      </w:r>
      <w:r>
        <w:rPr>
          <w:b w:val="false"/>
        </w:rPr>
        <w:t>Настоящее постановление вступает в силу со дня его официального опубликования в районной газете «Искра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Угранский район» Смоленской области                             Н.С. Шишигина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34:00Z</dcterms:created>
  <dc:creator>AdminKomis</dc:creator>
  <dc:description/>
  <cp:keywords/>
  <dc:language>en-US</dc:language>
  <cp:lastModifiedBy>AdminKomis</cp:lastModifiedBy>
  <dcterms:modified xsi:type="dcterms:W3CDTF">2016-05-30T07:59:00Z</dcterms:modified>
  <cp:revision>8</cp:revision>
  <dc:subject/>
  <dc:title> </dc:title>
</cp:coreProperties>
</file>