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02.10.2015 г. № 306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</w:rPr>
        <w:t xml:space="preserve"> </w:t>
      </w:r>
      <w:r>
        <w:rPr>
          <w:sz w:val="28"/>
        </w:rPr>
        <w:t>с. Угр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32004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постановление Администрации муниципального образования «Угранский район» Смоленской области № 278 от 16.06.2014 г. «О создании административной комиссии муниципального образования «Угранский район» Смоленской области, утверждении её состава и регламента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8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О внесении изменений в постановление Администрации муниципального образования «Угранский район» Смоленской области № 278 от 16.06.2014 г. «О создании административной комиссии муниципального образования «Угранский район» Смоленской области, утверждении её состава и регламента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В связи с изменениями в  составе Совета депутатов Угранского сельского поселения Угранского района Смоленской области (Постановление избирательной комиссии муниципального образования Угранского района Смоленской области от 14.09.2015 г. № 74 «О результатах выборов депутатов Совета депутатов Угранского сельского поселения Угранского района Смоленской области третьего созыва по десятимандатному избирательному округу №1»), Администрация муниципального образования «Угран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нести в постановление Администрации муниципального образования «Угранский район» Смоленской области № 278 от 16.06.2014 года «О создании административной комиссии муниципального образования «Угранский район» Смоленской области, утверждении её состава и регламента» следующие изменения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.1. Вывести из состава вышеуказанной комиссии </w:t>
      </w:r>
      <w:r>
        <w:rPr>
          <w:sz w:val="28"/>
          <w:szCs w:val="28"/>
        </w:rPr>
        <w:t xml:space="preserve">Рябова Анатолия Сергеевича – депутата </w:t>
      </w:r>
      <w:r>
        <w:rPr>
          <w:color w:val="000000"/>
          <w:sz w:val="28"/>
          <w:szCs w:val="28"/>
        </w:rPr>
        <w:t>Совета депутатов Угранского сельского поселения Угранского района Смоленской области - член комисс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2. Ввести в состав вышеуказанной комиссии Рябова Анатолия Сергеевича – секретаря Угранского РК КПРФ Угранского районного отделения политической партии «КОММУНИСТИЧЕСКАЯ ПАРТИЯ РОССИЙСКОЙ ФЕДЕРАЦИИ» - член комиссии.</w:t>
      </w:r>
    </w:p>
    <w:p>
      <w:pPr>
        <w:pStyle w:val="Normal"/>
        <w:ind w:firstLine="360"/>
        <w:jc w:val="both"/>
        <w:rPr/>
      </w:pPr>
      <w:r>
        <w:rPr>
          <w:sz w:val="28"/>
        </w:rPr>
        <w:t>1.3. Вывести из состава вышеуказанной комиссии Свириденкову Галину Николаевну – главного редактора МУП «Редакция газеты «Искра» - член комисс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.4. Ввести в состав вышеуказанной комиссии Свириденкову Галину Николаевну – депутата </w:t>
      </w:r>
      <w:r>
        <w:rPr>
          <w:color w:val="000000"/>
          <w:sz w:val="28"/>
          <w:szCs w:val="28"/>
        </w:rPr>
        <w:t>Совета депутатов Угранского сельского поселения Угранского района Смоленской области, редактора СОГУП «Редакция газеты «Искра» - член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</w:t>
      </w:r>
      <w:r>
        <w:rPr>
          <w:sz w:val="28"/>
        </w:rPr>
        <w:t xml:space="preserve"> Администрации муниципального образования «Угранский район» Смоленской области А.В. Андреева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color w:val="000000"/>
        </w:rPr>
        <w:t xml:space="preserve">3.   </w:t>
      </w:r>
      <w:r>
        <w:rPr>
          <w:b w:val="false"/>
        </w:rPr>
        <w:t>Настоящее постановление вступает в силу со дня его официального опубликования в районной газете «Искр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щий полномочия</w:t>
      </w:r>
    </w:p>
    <w:p>
      <w:pPr>
        <w:pStyle w:val="Normal"/>
        <w:rPr/>
      </w:pPr>
      <w:r>
        <w:rPr>
          <w:b/>
          <w:sz w:val="28"/>
        </w:rPr>
        <w:t xml:space="preserve">Главы Администрации </w:t>
      </w:r>
    </w:p>
    <w:p>
      <w:pPr>
        <w:pStyle w:val="Normal"/>
        <w:rPr/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Угранский район» Смоленской области                                О.В. Чупинин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03:00Z</dcterms:created>
  <dc:creator>AdminKomis</dc:creator>
  <dc:description/>
  <cp:keywords/>
  <dc:language>en-US</dc:language>
  <cp:lastModifiedBy>AdminKomis</cp:lastModifiedBy>
  <dcterms:modified xsi:type="dcterms:W3CDTF">2015-10-15T08:04:00Z</dcterms:modified>
  <cp:revision>2</cp:revision>
  <dc:subject/>
  <dc:title> </dc:title>
</cp:coreProperties>
</file>