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.06.2014 г. № 278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</w:rPr>
        <w:t xml:space="preserve">  </w:t>
      </w:r>
      <w:r>
        <w:rPr>
          <w:sz w:val="28"/>
        </w:rPr>
        <w:t>с. Угр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1"/>
      </w:tblGrid>
      <w:tr>
        <w:trPr/>
        <w:tc>
          <w:tcPr>
            <w:tcW w:w="424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О создании Административной комиссии муниципального образования  «Угранский район» Смоленской области, утверждении ее состава и регламен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 Законом Смоленской области от 25 июня 2003 г. 29-з «Об административных комиссиях в Смоленской области», Законом Смоленской области  от 25 июня 2003 г. № 28-з «Об административных правонарушениях на территории Смоленской области», Уставом муниципального образования «Угранский район» Смоленской области, Администрация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2"/>
        <w:ind w:firstLine="720"/>
        <w:rPr/>
      </w:pPr>
      <w:r>
        <w:rPr/>
        <w:t>1. Создать Административную комиссию муниципального образования «Угранский район» Смоленской области.</w:t>
      </w:r>
    </w:p>
    <w:p>
      <w:pPr>
        <w:pStyle w:val="2"/>
        <w:rPr/>
      </w:pPr>
      <w:r>
        <w:rPr/>
        <w:tab/>
        <w:t>2. Утвердить:</w:t>
      </w:r>
    </w:p>
    <w:p>
      <w:pPr>
        <w:pStyle w:val="2"/>
        <w:rPr/>
      </w:pPr>
      <w:r>
        <w:rPr/>
        <w:tab/>
        <w:t xml:space="preserve">2.1. Состав Административной комиссии муниципального образования «Угранский    район»    Смоленской    области    в     количестве      девяти     человек  </w:t>
      </w:r>
    </w:p>
    <w:p>
      <w:pPr>
        <w:pStyle w:val="2"/>
        <w:rPr/>
      </w:pPr>
      <w:r>
        <w:rPr/>
        <w:t>(Приложение 1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 xml:space="preserve"> </w:t>
      </w:r>
      <w:r>
        <w:rPr/>
        <w:tab/>
        <w:t>2.2. Регламент работы Административной комиссии муниципального образования «Угранский район» Смоленской области (Приложение 2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 xml:space="preserve">3. Признать утратившими силу постановление Администрации муниципального образования «Угранский район» Смоленской области от 28.05.2012 года № 312 «О создании административной комиссии муниципального образования «Угранский район» Смоленской области, утверждении её состава и регламента»», постановления Администрации муниципального образования «Угранский район» Смоленской области от 06.09.2012 г. № 571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13.12.2012 года № 804 «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18.02.2013 г. № 75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23.04.2013 г. № 177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24.06.2013 г. № 274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14.01.2014 г. № 10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, от 06.05.2014 г. № 201 «О внесении изменений в постановление Главы муниципального образования «Угранский район» Смоленской области №312 от 28.05.2012 г. «О создании административной комиссии муниципального образования «Угранский район» Смоленской области, утверждении её состава и регламента»». 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>4. Контроль за исполнением настоящего постановления возложить на заместителя Главы Администрации муниципального образования «Угранский район» Смоленской области А.В. Андреев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5. Настоящее постановление вступает в силу со дня его официального опубликования в районной газете «Искра».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tabs>
          <w:tab w:val="clear" w:pos="709"/>
          <w:tab w:val="left" w:pos="810" w:leader="none"/>
        </w:tabs>
        <w:rPr/>
      </w:pPr>
      <w:r>
        <w:rPr>
          <w:b/>
          <w:bCs/>
        </w:rPr>
        <w:t>Глава Администрации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>«Угранский район» Смоленской области                                          В.Ф. Маркелов</w:t>
      </w:r>
    </w:p>
    <w:p>
      <w:pPr>
        <w:pStyle w:val="2"/>
        <w:tabs>
          <w:tab w:val="clear" w:pos="709"/>
          <w:tab w:val="left" w:pos="8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 xml:space="preserve">Приложение № 1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6.2014 г.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TextBody"/>
        <w:rPr/>
      </w:pPr>
      <w:r>
        <w:rPr/>
        <w:t>Административной комиссии муниципального образования</w:t>
      </w:r>
    </w:p>
    <w:p>
      <w:pPr>
        <w:pStyle w:val="TextBody"/>
        <w:rPr/>
      </w:pPr>
      <w:r>
        <w:rPr/>
        <w:t>«Угранский район» Смоленской области</w:t>
      </w:r>
    </w:p>
    <w:p>
      <w:pPr>
        <w:pStyle w:val="TextBody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меститель Главы Администрации муниципального образования «Угранский район» Смоленской области, председатель  комиссии;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Михайл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 начальник Пункта полиции по Угранскому району межмуниципального отдела МВД России «Вяземский», майор полиции, заместитель председателя коми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рье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едущий специалист, ответственный секретарь Административной комиссии муниципального  образования «Угранский район» Смоленской области;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Иван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6" w:leader="none"/>
              </w:tabs>
              <w:ind w:left="246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ки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е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66" w:leader="none"/>
                <w:tab w:val="left" w:pos="246" w:leader="none"/>
              </w:tabs>
              <w:ind w:left="24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строительства, транспорта, связи, энергетики и ЖКХ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66" w:leader="none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епутат Угранского районного Совета депутатов Смоленской области;</w:t>
            </w:r>
          </w:p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ргее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депутат Совета депутатов Угранского сельского поселения Угранского района Смоленской области; 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редактор МУП «Редакция газеты «Искра»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 xml:space="preserve">Приложение № 2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/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06.2014 г. №  2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тивной комисс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17"/>
        </w:rPr>
        <w:t>1.1. Административная комиссия муниципального образования «Угранский район» Смоленской области (далее по тексту - Административная комиссия) является постоянно действующим коллегиальным органом, создаваемым для рассмотрения дел об административных правонарушениях, предусмотренных Законом Смоленской области от 25 июня 2003 г. № 28-з  " Об административных правонарушениях на территории Смоленской области" и действует в пределах границ муниципального образования "Угранский район" Смоленской области.</w:t>
        <w:br/>
        <w:tab/>
        <w:t>1.</w:t>
      </w:r>
      <w:r>
        <w:rPr>
          <w:color w:val="222222"/>
          <w:sz w:val="28"/>
          <w:szCs w:val="17"/>
        </w:rPr>
        <w:t xml:space="preserve">2. Настоящий Регламент разработан в соответствии с Кодексом Российской Федерации об административных правонарушениях от 30.12.2001г. № 195-ФЗ (далее по тексту – КоАП РФ), Законом Смоленской области от 25 июня 2003 № 29-з  "Об административных комиссиях в Смоленской области" (далее по тексту – Областной закон "Об административных комиссиях в Смоленской области"), </w:t>
      </w:r>
      <w:r>
        <w:rPr>
          <w:color w:val="000000"/>
          <w:sz w:val="28"/>
          <w:szCs w:val="17"/>
        </w:rPr>
        <w:t>Законом Смоленской области от 25 июня 2003 г. № 28-з </w:t>
      </w:r>
      <w:r>
        <w:rPr>
          <w:color w:val="222222"/>
          <w:sz w:val="28"/>
          <w:szCs w:val="17"/>
        </w:rPr>
        <w:t xml:space="preserve"> "Об административных правонарушениях на территории Смоленской области" (далее по тексту – Областной закон "Об административных правонарушениях на территории Смоленской области") и определяет порядок деятельности Административной комиссии.</w:t>
      </w:r>
    </w:p>
    <w:p>
      <w:pPr>
        <w:pStyle w:val="TextBodyIndent"/>
        <w:rPr/>
      </w:pPr>
      <w:r>
        <w:rPr/>
        <w:t>1.3. Административная комиссия в своей деятельности руководствуется Конституцией Российской Федерации, федеральным законодательством, областными законами и иными областными нормативными правовыми актами, а также настоящим Регламентом.</w:t>
      </w:r>
    </w:p>
    <w:p>
      <w:pPr>
        <w:pStyle w:val="TextBodyIndent"/>
        <w:rPr/>
      </w:pPr>
      <w:r>
        <w:rPr/>
        <w:t>1.4. Подведомственность дел, рассматриваемых Административной комиссией, определяется Областным законом "Об административных правонарушениях на территории Смоленской области".</w:t>
      </w:r>
    </w:p>
    <w:p>
      <w:pPr>
        <w:pStyle w:val="TextBodyIndent"/>
        <w:ind w:firstLine="720"/>
        <w:rPr/>
      </w:pPr>
      <w:r>
        <w:rPr/>
        <w:t>1.5. Административная комиссия имеет круглую печать, содержащую ее полное наименование, штампы со своим наименованием.</w:t>
      </w:r>
    </w:p>
    <w:p>
      <w:pPr>
        <w:pStyle w:val="TextBodyIndent"/>
        <w:ind w:firstLine="720"/>
        <w:rPr/>
      </w:pPr>
      <w:r>
        <w:rPr/>
        <w:t>1.6. Контроль за деятельностью Административной комиссии осуществляется Главой Администрации муниципального образования «Угранский район» Смоленской области.</w:t>
      </w:r>
    </w:p>
    <w:p>
      <w:pPr>
        <w:pStyle w:val="TextBodyIndent"/>
        <w:ind w:firstLine="5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Состав и основные задачи административной комисс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Административная комиссия состоит из девяти человек.</w:t>
      </w:r>
    </w:p>
    <w:p>
      <w:pPr>
        <w:pStyle w:val="21"/>
        <w:rPr/>
      </w:pPr>
      <w:r>
        <w:rPr/>
        <w:t>2.2. Административная комиссия состоит из председателя Административной комиссии (далее - председатель), заместителя председателя Административной комиссии (далее - заместитель председателя), ответственного секретаря Административной комиссии (далее - ответственный секретарь) и иных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, заместитель председателя и иные члены Административной комиссии, за исключением ответственного секретаря, работают в Административной комиссии на общественных началах. Ответственный секретарь исполняет свои обязанности в Административной комиссии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</w:rPr>
        <w:t>2.3. Срок полномочий Административной комиссии начинается со дня первого заседания данной Административной комиссии и составляет два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стечении указанного срока Административная комиссия продолжает осуществлять свои полномочия до дня первого заседания Административной комиссии нового состава.</w:t>
      </w:r>
      <w:r>
        <w:rPr>
          <w:sz w:val="28"/>
          <w:szCs w:val="19"/>
        </w:rPr>
        <w:t xml:space="preserve"> </w:t>
      </w:r>
    </w:p>
    <w:p>
      <w:pPr>
        <w:pStyle w:val="21"/>
        <w:rPr/>
      </w:pPr>
      <w:r>
        <w:rPr>
          <w:szCs w:val="19"/>
        </w:rPr>
        <w:t>2.4. Основными задачами Административной комиссии являются: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защита законных прав и интересов физических и юридических лиц, общества и государства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воевременное, всестороннее,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выявление причин и условий, способствовавших совершению административных правонарушений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одействие укреплению законности и предупреждению административных правонарушений на территории муниципального образования «Угранский район» Смоленской области.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2.5. Основными функциями Административной комиссии являются рассмотрение и разрешение дел об административных правонарушениях, отнесенных к ее компетенции в соответствии с действующим законодательством.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2.6. Административная комиссия осуществляет свою деятельность на основе принципов законности, равенства юридических и физических лиц перед законом, презумпции невинов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Права Административной комиссии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1. Административная комиссия</w:t>
      </w:r>
      <w:r>
        <w:rPr>
          <w:color w:val="494949"/>
          <w:sz w:val="28"/>
          <w:szCs w:val="18"/>
        </w:rPr>
        <w:t xml:space="preserve"> </w:t>
      </w:r>
      <w:r>
        <w:rPr>
          <w:sz w:val="28"/>
          <w:szCs w:val="18"/>
        </w:rPr>
        <w:t>в целях реализации возложенных на нее задач в соответствии с федеральными и областными законами имеет право:</w:t>
      </w:r>
    </w:p>
    <w:p>
      <w:pPr>
        <w:pStyle w:val="3"/>
        <w:rPr/>
      </w:pPr>
      <w:r>
        <w:rPr/>
        <w:t>- вызывать лиц, которым могут быть известны обстоятельства дела, подлежащего рассмотрению;</w:t>
      </w:r>
    </w:p>
    <w:p>
      <w:pPr>
        <w:pStyle w:val="3"/>
        <w:rPr/>
      </w:pPr>
      <w:r>
        <w:rPr/>
        <w:t>- запрашивать необходимые для разрешения дела документы, материалы и информацию;</w:t>
      </w:r>
    </w:p>
    <w:p>
      <w:pPr>
        <w:pStyle w:val="3"/>
        <w:rPr/>
      </w:pPr>
      <w:r>
        <w:rP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3"/>
        <w:rPr/>
      </w:pPr>
      <w:r>
        <w:rPr/>
        <w:t>- применять к правонарушителям административные наказания, отнесенные Областным законом "Об административных правонарушениях на территории Смоленской области" к ее компетенции;</w:t>
      </w:r>
    </w:p>
    <w:p>
      <w:pPr>
        <w:pStyle w:val="3"/>
        <w:rPr/>
      </w:pPr>
      <w:r>
        <w:rPr/>
        <w:t>- осуществлять иные действия, предусмотренные областным законодательством.</w:t>
      </w:r>
    </w:p>
    <w:p>
      <w:pPr>
        <w:pStyle w:val="3"/>
        <w:rPr/>
      </w:pPr>
      <w:r>
        <w:rPr/>
        <w:t>3.2. В случае необходимости Административная комиссия поручает одному из членов Административной комиссии проверить существо дела путем сбора необходимых сведений по делу.</w:t>
      </w:r>
    </w:p>
    <w:p>
      <w:pPr>
        <w:pStyle w:val="3"/>
        <w:rPr/>
      </w:pPr>
      <w:r>
        <w:rPr/>
        <w:t>3.3. К лицу, совершившему административное правонарушение, Административная комиссия может применить одно из следующих видов административных наказаний:</w:t>
      </w:r>
    </w:p>
    <w:p>
      <w:pPr>
        <w:pStyle w:val="3"/>
        <w:numPr>
          <w:ilvl w:val="0"/>
          <w:numId w:val="4"/>
        </w:numPr>
        <w:rPr/>
      </w:pPr>
      <w:r>
        <w:rPr/>
        <w:t>предупреждение;</w:t>
      </w:r>
    </w:p>
    <w:p>
      <w:pPr>
        <w:pStyle w:val="3"/>
        <w:numPr>
          <w:ilvl w:val="0"/>
          <w:numId w:val="4"/>
        </w:numPr>
        <w:rPr/>
      </w:pPr>
      <w:r>
        <w:rPr/>
        <w:t>административный штраф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Полномочия членов Административной комиссии</w:t>
      </w:r>
    </w:p>
    <w:p>
      <w:pPr>
        <w:pStyle w:val="3"/>
        <w:ind w:left="705" w:hanging="0"/>
        <w:rPr>
          <w:b/>
          <w:b/>
          <w:bCs/>
          <w:color w:val="222222"/>
          <w:szCs w:val="17"/>
        </w:rPr>
      </w:pPr>
      <w:r>
        <w:rPr>
          <w:b/>
          <w:bCs/>
          <w:color w:val="222222"/>
          <w:szCs w:val="17"/>
        </w:rPr>
      </w:r>
    </w:p>
    <w:p>
      <w:pPr>
        <w:pStyle w:val="3"/>
        <w:rPr/>
      </w:pPr>
      <w:r>
        <w:rPr>
          <w:szCs w:val="17"/>
        </w:rPr>
        <w:t>4.1. Члены Административной комиссии обладают равными правами при рассмотрении дела об административном правонарушении. Члены Административной комиссии вправ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частвовать в подготовке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варительно, до заседания Административной комиссии, знакомиться с материалами внесенных на ее рассмотрение дел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вносить председателю Административной комиссии предложение об отложении рассмотрения дела и о запросе дополнительных материалов по нему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рассмотрении дела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участвовать в заседании Административной комиссии с правом решающего голос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задавать вопросы лицам, участвующим в производстве по делу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исследовании письменных и вещественных доказательств по делу;</w:t>
      </w:r>
    </w:p>
    <w:p>
      <w:pPr>
        <w:pStyle w:val="3"/>
        <w:ind w:firstLine="708"/>
        <w:rPr/>
      </w:pPr>
      <w:r>
        <w:rPr>
          <w:szCs w:val="17"/>
        </w:rPr>
        <w:t>- участвовать в обсуждении принимаемых Административной комиссией по рассматриваемым делам постановлений, определений и представлений;</w:t>
      </w:r>
    </w:p>
    <w:p>
      <w:pPr>
        <w:pStyle w:val="3"/>
        <w:ind w:firstLine="708"/>
        <w:rPr/>
      </w:pPr>
      <w:r>
        <w:rPr>
          <w:szCs w:val="17"/>
        </w:rPr>
        <w:t>- участвовать в голосовании при принятии Административной комиссией постановлений, определений и представлений по рассматриваемым делам;</w:t>
      </w:r>
    </w:p>
    <w:p>
      <w:pPr>
        <w:pStyle w:val="3"/>
        <w:ind w:firstLine="708"/>
        <w:rPr>
          <w:szCs w:val="17"/>
        </w:rPr>
      </w:pPr>
      <w:r>
        <w:rPr>
          <w:szCs w:val="17"/>
        </w:rPr>
        <w:t>- вносить предложения по рассматриваемому делу об административном правонарушении;</w:t>
      </w:r>
    </w:p>
    <w:p>
      <w:pPr>
        <w:pStyle w:val="3"/>
        <w:ind w:firstLine="708"/>
        <w:rPr/>
      </w:pPr>
      <w:r>
        <w:rPr>
          <w:szCs w:val="17"/>
        </w:rPr>
        <w:t>- осуществлять иные полномочия, предусмотренные федеральными и областными законами и связанные с их деятельностью как членов Административной комиссии.</w:t>
      </w:r>
    </w:p>
    <w:p>
      <w:pPr>
        <w:pStyle w:val="3"/>
        <w:ind w:firstLine="708"/>
        <w:rPr/>
      </w:pPr>
      <w:r>
        <w:rPr>
          <w:szCs w:val="17"/>
        </w:rPr>
        <w:t>4.2. Председатель Административной комиссии пользуется полномочиями члена Административной комиссии, а такж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осуществляет руководство деятельностью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седательствует на заседаниях Административной комиссии и организует ее работу;</w:t>
      </w:r>
    </w:p>
    <w:p>
      <w:pPr>
        <w:pStyle w:val="3"/>
        <w:ind w:left="120" w:firstLine="588"/>
        <w:rPr/>
      </w:pPr>
      <w:r>
        <w:rPr>
          <w:szCs w:val="17"/>
        </w:rPr>
        <w:t xml:space="preserve"> </w:t>
      </w:r>
      <w:r>
        <w:rPr>
          <w:szCs w:val="17"/>
        </w:rPr>
        <w:t>- вносит от имени Административной комиссии предложения руководителям органов государственной власти Смоленской области, иных государственных органов Смоленской области, организаций, должностным лицам по вопросам профилактики административных правонарушений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планирует работу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тверждает повестку каждого заседания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назначает заседани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остановления, определения и представления, принятые на заседаниях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ротоколы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редставляет интересы Административной комиссии в органах государственной власти и иных государственных органах, органах местного самоуправления, перед должностными лицами и гражданам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несет персональную ответственность за деятельность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>
          <w:szCs w:val="17"/>
        </w:rPr>
      </w:pPr>
      <w:r>
        <w:rPr>
          <w:szCs w:val="17"/>
        </w:rPr>
        <w:t>осуществляет иные полномочия, предусмотренные федеральными и областными законами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120" w:firstLine="600"/>
        <w:rPr/>
      </w:pPr>
      <w:r>
        <w:rPr>
          <w:szCs w:val="17"/>
        </w:rPr>
        <w:t>Заместитель председателя Административной комиссии пользуется полномочиями члена Административной комиссии, а также:</w:t>
      </w:r>
    </w:p>
    <w:p>
      <w:pPr>
        <w:pStyle w:val="3"/>
        <w:rPr/>
      </w:pPr>
      <w:r>
        <w:rPr>
          <w:szCs w:val="17"/>
        </w:rPr>
        <w:t>- организует предварительную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выполняет поручения председател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исполняет обязанности председателя Административной комиссии в его отсутствие или при невозможности выполнения им обязанностей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0" w:firstLine="720"/>
        <w:rPr/>
      </w:pPr>
      <w:r>
        <w:rPr>
          <w:color w:val="222222"/>
          <w:szCs w:val="17"/>
        </w:rPr>
        <w:t>Ответственный секретарь Административной комиссии пользуется полномочиями члена Административной комиссии, а также: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выполняет поручения председателя Административной комиссии, его заместителя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техническое обслуживание работы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color w:val="222222"/>
          <w:szCs w:val="17"/>
        </w:rPr>
        <w:t>ведет делопроизводство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и оформление в соответствии с требованиями, установленными КоАП РФ, текстов постановлений, определений и представлений, выносимых Административной комиссией по рассматриваемым делам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беспечивает вручение копий постановлений, определений и представлений, вынесенных Административной комиссией, а также их рассылку указанным в данных решениях лицам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принимает необходимые меры для обращения к исполнению вынесенных Административной комиссией постановлений о наложении административных наказа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иные полномочия, предусмотренные федеральными и областными законами, по принятию мер к организационному обеспечению деятельности Административной комиссии.</w:t>
      </w:r>
    </w:p>
    <w:p>
      <w:pPr>
        <w:pStyle w:val="3"/>
        <w:tabs>
          <w:tab w:val="clear" w:pos="709"/>
          <w:tab w:val="left" w:pos="1620" w:leader="none"/>
        </w:tabs>
        <w:ind w:hanging="0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9"/>
          <w:tab w:val="left" w:pos="1691" w:leader="none"/>
        </w:tabs>
        <w:ind w:left="0" w:firstLine="720"/>
        <w:rPr/>
      </w:pPr>
      <w:r>
        <w:rPr>
          <w:b/>
          <w:bCs/>
        </w:rPr>
        <w:t>Прекращение полномочий члена Административной комиссии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1. Полномочия члена Административной комиссии прекращаются досрочно в следующих случаях: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подачи в письменной форме заявления о сложении своих полномочий;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вступления в законную силу обвинительного приговора суда в отношении члена Административной комиссии;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- 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</w:t>
      </w:r>
      <w:r>
        <w:rPr>
          <w:rFonts w:cs="Times New Roman" w:ascii="Times New Roman" w:hAnsi="Times New Roman"/>
          <w:sz w:val="28"/>
          <w:szCs w:val="14"/>
        </w:rPr>
        <w:t xml:space="preserve">обнаружившейся невозможности исполнения членом </w:t>
        <w:br/>
        <w:t>Административной комиссии своих обязанностей по состоянию здоровья;</w:t>
      </w:r>
    </w:p>
    <w:p>
      <w:pPr>
        <w:pStyle w:val="Style10"/>
        <w:spacing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4"/>
        </w:rPr>
        <w:t xml:space="preserve">- невыполнения обязанностей члена Административной комиссии, </w:t>
        <w:br/>
        <w:t xml:space="preserve">выражающегося в систематическом уклонении без уважительных причин от </w:t>
        <w:br/>
        <w:t>работы в заседаниях комиссии.</w:t>
      </w:r>
    </w:p>
    <w:p>
      <w:pPr>
        <w:pStyle w:val="Style10"/>
        <w:spacing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4"/>
        </w:rPr>
        <w:t xml:space="preserve">- совершения правонарушения, порочащего честь члена </w:t>
        <w:br/>
        <w:t>Административной комиссии.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смерти члена Административной комиссии.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2. В случае выбытия члена Административной комиссии в месячный срок назначается новый член административной комиссии на срок полномочий данного состава Административной комиссии.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6. Организация деятельности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1. Формой работы Административной комиссия является заседание. Разбирательство дел Административной комиссией проводится открыто. О дне заседания извещается прокурор Угранского района, все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6.2. Административная комиссия рассматривает дела об административных правонарушениях в порядке и в сроки, установленные КоАП РФ.</w:t>
      </w:r>
    </w:p>
    <w:p>
      <w:pPr>
        <w:pStyle w:val="Normal"/>
        <w:ind w:firstLine="708"/>
        <w:jc w:val="both"/>
        <w:rPr/>
      </w:pPr>
      <w:r>
        <w:rPr>
          <w:sz w:val="28"/>
        </w:rPr>
        <w:t>6.3. Заседание Административной комиссии является правомочным, если в нем принимает участие не менее двух третей  (шесть человек)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4. В результате рассмотрения дела об административном правонарушении Административная комиссия принимает решение, которое оформляется постановлением, определением или представлением, подписываемым председателем и ответственным секретарем.</w:t>
      </w:r>
    </w:p>
    <w:p>
      <w:pPr>
        <w:pStyle w:val="Normal"/>
        <w:ind w:firstLine="709"/>
        <w:jc w:val="both"/>
        <w:rPr/>
      </w:pPr>
      <w:r>
        <w:rPr>
          <w:sz w:val="28"/>
        </w:rPr>
        <w:t>6.5. Решения Административной комиссии принимаются открытым голосованием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ствующий на заседании Административной комиссии голосует последним. Если при принятии решения голоса членов Административной комиссии разделились поровну, голос председательствующего является решающим.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2"/>
        <w:ind w:firstLine="708"/>
        <w:rPr/>
      </w:pPr>
      <w:r>
        <w:rPr>
          <w:b/>
          <w:bCs/>
        </w:rPr>
        <w:t xml:space="preserve">7. Производство по делам об административных правонарушениях в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.1.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, установленными КоАП РФ, другими федеральными законами и областными зако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7.2. Основанием для рассмотрения Административной комиссией дела об административном правонарушении является протокол об административном правонарушении, составленный в соответствии с КоАП РФ, Областным законом                                         «Об административных правонарушениях на территории Смолен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3. Административная комиссия рассматривает подведомственные ей дела об административных правонарушениях, совершенных на территории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4. При подготовке к рассмотрению дела об административных правонарушениях выясняется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носится ли к компетенции Административной комисс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авильно ли составлен протокол об административном правонарушении, а также правильно ли оформлены иные материалы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статочно ли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ходатайства и от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>7.5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6. При рассмотрении дела об административном правонарушен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авливается факт явки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ясняется, извещены ли участники производства по делу в установленном порядке, выясняются причины неявки участников по делу, и принимается решение о рассмотрении дела в отсутствии указанных лиц либо об отложении рассмотрения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ъясняются лицам, участвующим в рассмотрении дела, их права и обяза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матриваются заявленные отводы и ходатай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7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либо его законного представителя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е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7.8. В случае необходимости совершаются другие процессуальные действия в соответствии с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9. На заседании Административной комиссии в соответствии со статьей                 29.8 КоАП РФ ведется протокол заседания Административной комиссии о рассмотрении дела об административном правонаруш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7.10. По результатам рассмотрения дела об административном правонарушении в соответствии со статьями 29.9 и 29.10 КоАП РФ выносится постано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21"/>
        <w:rPr/>
      </w:pPr>
      <w:r>
        <w:rPr/>
        <w:t>7.12. При установлении в ходе рассмотрения дела об административном правонарушении причин и условий, способствовавших совершению правонарушения,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. Указанные организации и лица обязаны в течение месяца со дня поступления предложения сообщить Административной комиссии о принятых мерах.</w:t>
      </w:r>
    </w:p>
    <w:p>
      <w:pPr>
        <w:pStyle w:val="Normal"/>
        <w:ind w:firstLine="709"/>
        <w:jc w:val="both"/>
        <w:rPr/>
      </w:pPr>
      <w:r>
        <w:rPr>
          <w:sz w:val="28"/>
        </w:rPr>
        <w:t>7.13. Постановления Административной комиссии по делам об административных правонарушениях могут быть обжалованы в сроки и порядке, которые определены положениями главы 30 КоАП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4. Исполнение постановлений Административной комиссии по делам об административных правонарушениях осуществляется в соответствии с положениями раздела 5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15. В случае неуплаты в установленный срок нарушителем административного штрафа, постановление Административной комиссии о наложении административного штрафа направляется для принудительного исполнения в соответствующие подразделения судебных приставов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8"/>
        <w:rPr/>
      </w:pPr>
      <w:r>
        <w:rPr/>
        <w:t>8. Делопроизвод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8.1.  Для  решения  вопросов,   отнесенных   законодательством к компетенции </w:t>
      </w:r>
    </w:p>
    <w:p>
      <w:pPr>
        <w:pStyle w:val="Normal"/>
        <w:jc w:val="both"/>
        <w:rPr/>
      </w:pPr>
      <w:r>
        <w:rPr>
          <w:sz w:val="28"/>
        </w:rPr>
        <w:t>Административной комиссии по рассмотрению дел об административных правонарушениях, в обязательном порядке ведется следующая документац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журнал регистрации материалов, поступающих на рассмотрение Административной комиссии, с отражением в нем вынесенного по каждому рассмотренному делу постановления Административной комиссий и результатов исполн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ротоколов заседаний Административной комисс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остановлений по делам об административных правонарушениях, вынесенных Административной комисс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8.2. При необходимости председателем может быть признано целесообразным ведение иной документации, способствующей улучшению организации работы Административной комисси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bCs/>
        </w:rPr>
        <w:t>9. Ответственность Административной комиссии</w:t>
      </w:r>
    </w:p>
    <w:p>
      <w:pPr>
        <w:pStyle w:val="3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3"/>
        <w:rPr/>
      </w:pPr>
      <w:r>
        <w:rPr>
          <w:szCs w:val="20"/>
        </w:rPr>
        <w:t>9.1. Председатель, заместитель председателя, ответственный секретарь и другие члены Административной комиссии несут ответственность в соответствии с действующим законодательством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color w:val="222222"/>
      <w:sz w:val="28"/>
      <w:szCs w:val="17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00:00Z</dcterms:created>
  <dc:creator>Капитонова Р.Ю.</dc:creator>
  <dc:description/>
  <cp:keywords/>
  <dc:language>en-US</dc:language>
  <cp:lastModifiedBy>AdminKomis</cp:lastModifiedBy>
  <cp:lastPrinted>2014-06-18T15:17:00Z</cp:lastPrinted>
  <dcterms:modified xsi:type="dcterms:W3CDTF">2014-06-18T11:22:00Z</dcterms:modified>
  <cp:revision>22</cp:revision>
  <dc:subject/>
  <dc:title>Глава   муниципального  образования  «Угранский район»</dc:title>
</cp:coreProperties>
</file>