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5.06.2018 № 2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</w:tblGrid>
      <w:tr>
        <w:trPr>
          <w:trHeight w:val="1605" w:hRule="atLeast"/>
        </w:trPr>
        <w:tc>
          <w:tcPr>
            <w:tcW w:w="4802" w:type="dxa"/>
            <w:tcBorders/>
          </w:tcPr>
          <w:p>
            <w:pPr>
              <w:pStyle w:val="Heading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 формировании нового со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Административ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Угранский район» Смоленско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 xml:space="preserve">области </w:t>
            </w:r>
          </w:p>
        </w:tc>
      </w:tr>
    </w:tbl>
    <w:p>
      <w:pPr>
        <w:pStyle w:val="Normal"/>
        <w:tabs>
          <w:tab w:val="clear" w:pos="709"/>
          <w:tab w:val="left" w:pos="6740" w:leader="none"/>
        </w:tabs>
        <w:jc w:val="both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одексом РФ об административных правонарушениях от 30 декабря 2001 года № 195-ФЗ, Федеральным законом РФ от 6 октября 2003 года № 131-ФЗ «Об общих принципах организации местного самоуправления в Российской Федерации»,  Законом Смоленской области от 29 апреля 2006 г. № 43-з «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административных комиссий в муниципальных районах и городских округах Смоленской области», Законом Смоленской области от 25 июня 2003 г. 29-з «Об административных комиссиях в Смоленской области»,  Уставом муниципального образования «Угранский район» Смоленской области, Постановлением Главы муниципального образования «Угранский район» Смоленской области от 23 апреля 2010 г. № 210 «О порядке формирования административной комиссии муниципального образования «Угранский район» Смоленской области», Администрация муниципального образования «Угранский район» Смоленской области»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едседателю Административной комиссии муниципального образования «Угранский район» Смоленской области обеспечить проведение мероприятий по    формированию Административной комиссии муниципального образования «Угранский район» Смоленской области в новом составе в количестве девяти   человек: председателя, заместителя председателя, ответственного секретаря и иных членов Административной комиссии, в порядке, определенном действующим законодательством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 Рекомендовать Угранскому районному Совету депутатов Смоленской области, Советам депутатов сельских поселений, входящих в состав муниципального образования «Угранский район» Смоленской области,   рассмотреть   вопрос   о   направлении предложений по включению депутатов указанных представительных органов в состав Административной комиссии муниципального образования «Угранский район» Смоленской обла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Угранский район» Смоленской области О.В. Чупинина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color w:val="000000"/>
        </w:rPr>
        <w:t>4. Настоящее постановление вступает в силу со дня его официального опубликования в районной газете «Искра».</w:t>
      </w:r>
    </w:p>
    <w:p>
      <w:pPr>
        <w:pStyle w:val="TextBody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Угранский район» Смоленской области                                         Н.С. Шишиг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righ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color w:val="000000"/>
      <w:sz w:val="28"/>
      <w:szCs w:val="28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46:00Z</dcterms:created>
  <dc:creator>Капитонова Р.Ю.</dc:creator>
  <dc:description/>
  <cp:keywords/>
  <dc:language>en-US</dc:language>
  <cp:lastModifiedBy>AdminKomis</cp:lastModifiedBy>
  <cp:lastPrinted>2018-06-25T16:45:00Z</cp:lastPrinted>
  <dcterms:modified xsi:type="dcterms:W3CDTF">2019-10-29T11:50:00Z</dcterms:modified>
  <cp:revision>7</cp:revision>
  <dc:subject/>
  <dc:title>Глава   муниципального  образования  «Угранский район»</dc:title>
</cp:coreProperties>
</file>