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УТВЕРЖДАЮ"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ревизионной комисс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Угранский  район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____________   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, Ф.И.О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" ________________ 20 __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езультатам контрольного мероприят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Инспектором Контрольно-ревизионной комиссии муниципального образования «Угранский  район» Смоленской области Лапченковой О.Л. на основании решения о проведении контрольных мероприятий №2 от 04.03.2013г. была проведена проверка деятельности муниципального бюджетного образовательного учреждения «Угранская средняя общеобразовательная школа» (далее - МБОУ «Угранская СОШ») на предмет целевого и эффективности использования средств бюджета, выделенных на обеспечение деятельности МБОУ «Угранская СОШ» и средств, полученных от приносящей доход деятельности (доходы от оказания платных услуг) в соответствии с нормативными правовыми актами Российской Федерации, Смоленской области и муниципального образования «Угранский район» Смоленской области.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контрольного мероприятия</w:t>
      </w:r>
      <w:r>
        <w:rPr>
          <w:rFonts w:cs="Times New Roman" w:ascii="Times New Roman" w:hAnsi="Times New Roman"/>
          <w:sz w:val="24"/>
          <w:szCs w:val="24"/>
        </w:rPr>
        <w:t>:   проверка целевого и  эффективного использования бюджетных средств и средств от приносящей доход деятельн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 2010 год  по 2012 год (включительн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о проверки:</w:t>
      </w:r>
      <w:r>
        <w:rPr>
          <w:rFonts w:cs="Times New Roman" w:ascii="Times New Roman" w:hAnsi="Times New Roman"/>
          <w:sz w:val="24"/>
          <w:szCs w:val="24"/>
        </w:rPr>
        <w:t xml:space="preserve"> 11.03.2013г., окончание проверки 15.04.2013г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ы контрольного мероприятия</w:t>
      </w:r>
      <w:r>
        <w:rPr>
          <w:rFonts w:cs="Times New Roman" w:ascii="Times New Roman" w:hAnsi="Times New Roman"/>
          <w:sz w:val="24"/>
          <w:szCs w:val="24"/>
        </w:rPr>
        <w:t>:   МБОУ «Угранская СОШ», муниципальное казенное учреждение «Централизованная бухгалтерия учреждений образования» муниципального образования «Угранский район» Смоленской области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местонахождения: </w:t>
      </w:r>
      <w:r>
        <w:rPr>
          <w:rFonts w:cs="Times New Roman" w:ascii="Times New Roman" w:hAnsi="Times New Roman"/>
          <w:sz w:val="24"/>
          <w:szCs w:val="24"/>
        </w:rPr>
        <w:t xml:space="preserve"> МБОУ «Угранская СОШ» - 215430, п.Угра Смоленской области, ул. Мира, 32;  муниципального казенного учреждения «Централизованная бухгалтерия учреждений образования» муниципального образования «Угранский район» Смоленской области     - 215430, п.Угра Смоленской области, ул. Советская, д.1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водилась впервые выборочным метод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был оформлен и подписан акт № 2 от 19.04.2013г., акт подписан без разногласий директором МБОУ «Угранская СОШ» Николайчук Т.И., начальником МКУ «Централизованная бухгалтерия учреждений образования» МО «Угранский район» Смоленской области  Г.Н.Амели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контрольного мероприятия составлен данный Отчет по проверке деятельности  МБОУ «Угранская СОШ» на предмет целевого и эффективности использования средств бюджета, выделенных на обеспечение деятельности и средств, полученных от приносящей доход деятельности (доходы от оказания платных услуг) в соответствии с нормативными правовыми актами Российской Федерации, Смоленской области и муниципального образования «Угранский район» Смоленской области   за проверяемый период 2010,2011,2012год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проверки  выявлено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воевременно не внесены изменения в  Договор безвозмездного пользования муниципальным имуществом (школьный медкабинет) Угранской муниципальной общеобразовательной школы от 02.09.08г. после переименования МБОУ «»Угранская СОШ», к тому же срок действия представленного договора ограничен по 02.09.11г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на обслуживание школьного медкабинета медицинским персоналом Угранской районной больницы представлен только на период от 01.09.2009 по 01.09.2010г., дополнительных соглашений о продлении периода действия договора представлены не был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работано Положение о премировании работников МБОУ «Угранская СОШ»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 неправомерное использование внебюджетных средств в сумме 4760,00 руб. на приобретение букетов цветов с целью вручения преподавателям в качестве поздравления с Международным женским днем 8 марта согласно приказа №46 от 12.03.2012г., по причине отсутствия правовых оснований для осуществления подобного рода расходов (п.6.27 Устава МБОУ «Угранская СОШ»). В нарушение пунктов 1 и 2 статьи 9 Федерального закона о бухгалтерском учете № 129-ФЗ акты на списание приобретаемых букетов цветов не содержат необходимых сведений о конкретных получателях букетов цветов для оценки целевого характера осуществления подобных расходов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рушение Инструкции по заполнению трудовых книжек, утвержденной постановлением Минтруда РФ от 10.10.2003 №69 (абз.1.п.п.1.1) были выявлены многочисленные нарушения в оформлении трудовых книжек работников, а именно несоответствие даты приказа о принятии на работу и даты записи о начале работы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рки были выявлены  нарушения методологии применения КОСГУ, выразившиеся в планировании и произведении расходов по ненадлежащим кодам бюджетной классификации на общую сумму 126920,00 руб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анализа нормативных актов, регулирующих оплату труда работников МБОУ «Угранская СОШ» выявлены несоответствия в части суммы доплат за заведование кабинетом, а именно согласно Положения о доплатах к основной заработной плате педагогическим работникам Угранской муниципальной общеобразовательной школы на 2010-2011 учебный год сумма доплат за заведование кабинетом составляла 200 рублей, но 19.01.11г. был издан приказ №8, утвержденный директором МБОУ «Угранская СОШ» об установлении доплаты за заведование кабинетом в сумме 213 рублей. Бухгалтерией МКУ ЦБ МО «Угранский район» начисления доплат были произведены с 01.01.2011 года по 31.08.2011 года на основании приказа, что составило излишне начисленных   1183,11   рублей (приложение №1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проверки правильности начисления отпускных в 2011 году выявлены ошибки в случае применения  коэффициента повышения окладов при расчете отпускных, что привело к нарушению пункта 16 Положения об особенностях исчисления среднего заработка, утвержденного постановлением Правительства РФ от 24 декабря 2007 г., №922. В результате выявлена недоплата отпускных отдельным работникам МБОУ «Угранская СОШ» в общей сумме 3211,26 рублей; (приложение №2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2010г., 2011г., 2012г. имели место случаи приобретения лекарственных средств, несоответствующих перечню лекарственных средств, перечисленных в информационном письме «Формирование базового ассортимента лекарственных средств для медпунктов детских дошкольных и школьных учреждений», утвержденного Минздравом РСФСР 04.02.1991г. в общем размере 6186,80 рублей, в том числе  в 2010г. – 2469,00 руб., в 2011г.-  857,30 руб., в 2012г.- 2860,50 руб. Перечень медикаментов, приобретенных МБОУ «Угранская СОШ» не по целевому назначению прилагается (Приложение №3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рушение п.11 Порядка ведения кассовых операций в РФ, утвержденного решением Совета Директоров ЦБР 22 сентября 1993 г. N 40, в период с 2010 по 2011г.г. в МБОУ «Угранская СОШ» отсутствует приказ (распоряжение) руководителя с утверждением перечня лиц, имеющих право на получение наличных денежных средств под отчет. Также не определен срок выдачи подотчетных сумм каким-либо распорядительным документом, что свидетельствует о недостаточно эффективной системе внутреннего контроля, поскольку не позволяет осуществлять должный контроль за движением и использованием подотчетных сумм и их целевом использовани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рушение п.4.4. Положения Центрального банка РФ№ 373-П от 12.10.2011г. «О порядке  ведения кассовых операций с банкнотами и монетой Банка России на территории Российской Федерации» в 2012 году выдача наличных денег  работнику под отчет оформляется без письменного заявления подотчетного лица, составленному в произвольной форме и содержащему собственноручную надпись руководителя о сумме наличных денег и о сроке, на который выдаются наличные деньги, подпись руководителя и дату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рушение п.3 Постановления Правительства РФ от 13.10.2008 № 749 «Об особенностях направления работников в служебные командировки» приказы (распоряжения) о направлении работника в командировку не соответствуют действительности. К примеру, учитель школы Пенская Р.А была в командировке с 28.01.2011 года по 29.01.2011 года, 04.02.2011 года по 05.02.2011 года, но приказы (распоряжения) №40 и 41 соответственно были выписаны только лишь 11.02.2011 года. Данное нарушение встречается довольно часто в проверяемом периоде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рушение ст.166 ТК РФ, п.6 Постановления Правительства РФ от 13.10.2008г. №749 «Об особенностях направления работников в служебные командировки» выявлено частичное отсутствие в проверяемом периоде служебного задания как основания для составления приказа для направления в командировку работника, также выявлено отсутствие подписей работников об ознакомлении с приказом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рушение частей 1 и 2 статьи 9 Федерального закона о бухгалтерском учете     № 129-ФЗ, на оборотной стороне путевых листов (ф. 0345001), отсутствует полная информация о конкретном маршруте следования, необходимая для осуществления контроля расхода горюче-смазочных материалов при эксплуатации автомобиля. Вместе с тем, путевые листы служебного автомобиля содержат данные о значительных (нетипичных) объемах пробег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ложен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Внести изменения в Договор безвозмездного пользования муниципальным имуществом от 02.09.2008г в разделах, касающихся наименования и срока действия Договор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Доработать Положение о премировании работников МБОУ «Угранская СОШ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Внести изменения в записях трудовых книжек работников МБОУ «Угранская СОШ» согласно Инструкции по заполнению трудовых книжек, утвержденной постановлением Минтруда РФ от 10.10.2003 №69 (абз.1.п.п.1.1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Возместить недоплату отпускных работникам МБОУ «Угранская СОШ»  (в сумме 3211,26 руб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Усилить контроль за приобретением медикаментов для школьного медкабинета в соответствии с перечнем лекарственных средств, перечисленных в информационном письме «Формирование базового ассортимента лекарственных средств для медпунктов детских дошкольных и школьных учреждений», утвержденного Минздравом РСФСР 04.02.1991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Разработать и утвердить перечень лиц, имеющих право на получение наличных денежных средств под отчет согласно п.11 Порядка ведения кассовых операций в РФ, утвержденного решением Совета Директоров ЦБР 22 сентября 1993 г. N 4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В соответствии с п.4.4. Положения Центрального банка РФ№ 373-П от 12.10.2011г. «О порядке  ведения кассовых операций с банкнотами и монетой Банка России на территории Российской Федерации» оформлять письменные заявления подотчетных лиц, которые подписываются руководителем с указанием назначения аванса, суммы и срока, на который выдаются денежные сред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Усилить контроль за надлежащим оформлением приказов (распоряжений) МБОУ «Угранская СОШ» в соответствии с п.п.3,6 Постановления Правительства РФ от 13.10.2008 № 749 «Об особенностях направления работников в служебные командировк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  <w:t xml:space="preserve">Усилить контроль над расходованием горюче-смазочных материалов и оформлением путевых листов в части отражения достоверных и полных сведений об использовании автомобиля сотрудниками учреждения в служебных целях.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предоставления информации о принятых мерах по устранению выявленных нарушений установлен до 30 мая 2013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.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мая 2013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нспектор Контрольно-ревизионной комиссии</w:t>
      </w:r>
      <w:bookmarkStart w:id="0" w:name="_GoBack"/>
      <w:bookmarkEnd w:id="0"/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Угранский район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  <w:tab/>
        <w:t xml:space="preserve">                                                              Лапченкова О.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подпись)</w:t>
        <w:tab/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2:42:00Z</dcterms:created>
  <dc:creator>Lava4ka</dc:creator>
  <dc:description/>
  <dc:language>en-US</dc:language>
  <cp:lastModifiedBy>Dmitriy</cp:lastModifiedBy>
  <cp:lastPrinted>2013-05-20T16:50:00Z</cp:lastPrinted>
  <dcterms:modified xsi:type="dcterms:W3CDTF">2013-05-31T12:42:00Z</dcterms:modified>
  <cp:revision>2</cp:revision>
  <dc:subject/>
  <dc:title/>
</cp:coreProperties>
</file>