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ой комисс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гранский  район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Ф.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_ 20 __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контрольного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спектором Контрольно-ревизионной комиссии муниципального образования «Угранский  район» Смоленской области Лапченковой О.Л. на основании решения о проведении контрольных мероприятий № 4 от 24.05.2013г. была проведена проверка деятельности муниципального бюджетного дошкольного образовательного учреждения Угранский детский сад «Филиппок»  на предмет целевого и эффективного использования средств бюджета, выделенных на обеспечение деятельности МБДОУ Угранский детский сад «Филипп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  проверка целевого и  эффективного использования бюджетных сред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 2010 год  по 2012 год (включительн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 проверки:</w:t>
      </w:r>
      <w:r>
        <w:rPr>
          <w:rFonts w:cs="Times New Roman" w:ascii="Times New Roman" w:hAnsi="Times New Roman"/>
          <w:sz w:val="24"/>
          <w:szCs w:val="24"/>
        </w:rPr>
        <w:t xml:space="preserve"> 03.06.2013г., окончание проверки 28.06.2013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  МБДОУ Угранский детский сад «Филиппок»,  муниципальное казенное учреждение «Централизованная бухгалтерия учреждений образования» муниципального образования «Угранский район» Смоленской област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естонахождения: </w:t>
      </w:r>
      <w:r>
        <w:rPr>
          <w:rFonts w:cs="Times New Roman" w:ascii="Times New Roman" w:hAnsi="Times New Roman"/>
          <w:sz w:val="24"/>
          <w:szCs w:val="24"/>
        </w:rPr>
        <w:t xml:space="preserve"> МБДОУ Угранский детский сад «Филиппок» - 215430, п.Угра Смоленской области, ул. Мира, 33;  муниципального казенного учреждения «Централизованная бухгалтерия учреждений образования» муниципального образования «Угранский район» Смоленской области     - 215430, п.Угра Смоленской области, ул. Советская, д.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одилась впервые выборочным мето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был оформлен и подписан Акт от 02.07.2013г., акт подписан без разногласий директором МБДОУ Угранский детский сад «Филиппок» Л.А. Качковой,  начальником МКУ «Централизованная бухгалтерия учреждений образования» МО «Угранский район» Смоленской области  Г.Н.Амел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контрольного мероприятия составлен данный Отчет по проверке деятельности  МБДОУ Угранский детский сад «Филиппок», на предмет целевого и эффективности использования средств бюджета, выделенных на обеспечение деятельности в соответствии с нормативными правовыми актами Российской Федерации, Смоленской области и муниципального образования «Угранский район» Смоленской области   за проверяемый период 2010,2011,2012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 выявлен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</w:t>
        <w:tab/>
        <w:t>в нарушение ст. 331  Трудового кодекса Российской Федерации,  п. 36 приказа Минобрнауки России от 27.10.2011 № 2562 «Об утверждении Типового положения о дошкольном образовательном учреждении» к педагогической деятельности в дошкольном образовательном учреждении допущены лица, не имеющие среднее профессиональное или высшее профессиональное образование, образовательный ценз которых не подтвержден документами о соответствующем уровне образования и квалифик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в нарушение ст.282 Трудового кодекса Российской Федерации в трудовых договорах  с внутренними совместителями отсутствует указание на то, что работа является совместитель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 штатном расписании необоснованно установлена доплата за работу с вредными условиями оплаты труда в размере 12% без проведения аттестации рабочего ме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В ходе проверки отмечено несоответствие указанных в табеле рабочего времени в 2012 году часов у музыкального руководителя. Согласно п. 3 постановления Правительства РФ от 03.04.2003 № 191 "О продолжительности рабочего времени (норме часов педагогической работы за ставку заработной платы) педагогических работников" норма часов музыкального руководителя составляет 24 часа в неделю. Исходя из этого и учитывая, что в МБДОУ д/с «Филиппок» должность музыкального руководителя занимает 0,75 ставки, ревизионная комиссия обращает внимание на некорректное заполнение табеля учета рабочего времени в 2012 году в отношении Орловой Е.Г. – музыкального руководителя МБДОУ д/с «Филиппо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 ходе проверки были выявлены  нарушения методологии применения КОСГУ, выразившиеся в планировании и произведении расходов по ненадлежащим кодам бюджетной классификации на общую сумму 8052,68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В проверяемом периоде имели место случаи приобретения лекарственных средств, несоответствующих перечню лекарственных средств, перечисленных в информационном письме «Формирование базового ассортимента лекарственных средств для медпунктов детских дошкольных и школьных учреждений», утвержденного Минздравом РСФСР 04.02.1991г. в общем размере 1843,10 рублей, в том числе в 2010 году – 860,40  руб., в 2011 году – 982,70 руб., в 2012г. –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В нарушение п.11 Порядка ведения кассовых операций в РФ, утвержденного решением Совета Директоров ЦРБ 22.09.1993г, №40, в период с 2010 по 2012г. в МБДОУ Угранский детский сад «Филиппок» отсутствует приказ (распоряжение) руководителя с утверждением перечня лиц, имеющих право на получение наличных денежных средств под отчет. Также не определен срок выдачи подотчетных сумм каким-либо распорядительным документом, что свидетельствует о недостаточно эффективной системе внутреннего контроля, поскольку не позволяет осуществлять должный контроль за движением и использованием подотчетных сумм и их целевом использ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В нарушение п. 1 Постановления Госкомстата России от 05.01.2004 N1 "Об утверждении унифицированных форм первичной учетной документации по учету труда и его оплаты" приказы в учреждении о приеме на работу, на увольнение, о направлении в командировку, о предоставлении отпуска оформляются не по установленной форме, а именно отсутствует подпись работника об ознакомл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В нарушение п.4.4. Положения Центрального банка РФ №373-П от 12.10.2011г. «О порядке ведения кассовых операций с банкнотами и монетой Банка России на территории Российской Федерации» в 2012 году выдача наличных денег работнику под отчет оформляется без письменного заявления подотчетного лица, составленному в произвольной форме и содержащему собственноручную подпись руководителя о сумме наличных денег и о сроке, на который выдаются наличные деньги, подпись руководителя и да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ложен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Усилить контроль за порядком приема на работу педагогических работников в соответствии со ст.331 ТК РФ, учитывая образовательный цен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Внести изменения в трудовые договора с совместител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ровести аттестацию рабочих мест для обоснованного установления доплаты за вред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 Усилить контроль за приобретением медикаментов для медкабинета в соответствии с перечнем лекарственных средств, перечисленных в информационном письме «Формирование базового ассортимента лекарственных средств для медпунктов детских дошкольных и школьных учреждений», утвержденного Минздравом РСФСР 04.02.1991г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 Разработать и утвердить перечень лиц, имеющих право на получение наличных денежных средств под отчет согласно п.11 Порядка ведения кассовых операций в РФ, утвержденного решением Совета Директоров ЦБР 22.09.1993, №4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6.  В соответствии с п.4.4. Положения Центрального Банка РФ №373-П от 12.10.2011г. «О порядке ведения кассовых операций с банкнотами и монетой Банка России на территории РФ» оформлять письменные заявления подотчетных лиц, которые подписываются руководителем с указанием назначения аванса, суммы и срока, на который выдаются денежные сред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7. Усилить контроль за надлежащим оформлением приказов о приеме на работу, увольнении, предоставлении отпуска, направлении в командировку согласно п.1 Постановления Госкомстата России от 05.01.2004, №1 «Об утверждении унифицированных форм первичной учетной документации по учету труда и его оплат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едоставления информации о принятых мерах по устранению выявленных нарушений установлен до 15 августа 2013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.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июля 2013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спектор Контрольно-ревизионной комисс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Угранский район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 xml:space="preserve">                                                              Лапченкова О.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50:00Z</dcterms:created>
  <dc:creator>Lava4ka</dc:creator>
  <dc:description/>
  <dc:language>en-US</dc:language>
  <cp:lastModifiedBy>User</cp:lastModifiedBy>
  <cp:lastPrinted>2013-07-15T11:00:00Z</cp:lastPrinted>
  <dcterms:modified xsi:type="dcterms:W3CDTF">2013-07-15T07:50:00Z</dcterms:modified>
  <cp:revision>2</cp:revision>
  <dc:subject/>
  <dc:title/>
</cp:coreProperties>
</file>