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ой комисс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гранский  район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                 </w:t>
      </w:r>
      <w:r>
        <w:rPr>
          <w:rFonts w:cs="Times New Roman" w:ascii="Times New Roman" w:hAnsi="Times New Roman"/>
          <w:sz w:val="24"/>
          <w:szCs w:val="24"/>
        </w:rPr>
        <w:t>Андреева О.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 2013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контрольного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нспектором Контрольно-ревизионной комиссии муниципального образования «Угранский  район» Смоленской области Яковлевой Татьяной Николаевной,. на основании решения о проведении контрольного мероприятия № 5 от 05.05.2013г. была проведена проверка Администрации Вешковского сельского поселения Угранского района Смоленской области по вопросу ведения финансово-хозяйственной деятельности, бухгалтерского учета, целевого и эффективного использования бюджетных средств в соответствии с нормативными правовыми актами Российской Федерации, Смоленской области и муниципального образования «Угранский район» Смоленской области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 ведение финансово-хозяйственной деятельности, проверка целевого и  эффективного использования бюджетных сред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 2010 год  по 2012 год (включительн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проверки: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10 июня 2013 года по 08 июля 2013 го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 Администрации Вешковского сельского поселения Угранского района Смоленской област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естонахождения: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ешковского сельского поселения Угранского района Смоленской области, д.Вешки, Угранский  район, Смоленская обл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лась впервые выборочным мет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был оформлен и подписан Акт от 01.07.2013г., акт подписан без разногласий Главой  Вешковского сельского поселения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трольного мероприятия составлен данный Отчет по проверке деятельности  Администрации Вешковского сельского поселения Угранского района Смоленской области по вопросу ведения финансово-хозяйственной деятельности, бухгалтерского учета, целевого и эффективного использования бюджетных средств в соответствии с нормативными правовыми актами Российской Федерации, Смоленской области и муниципального образования «Угранский район» Смоленской области за проверяемый период 2010,2011,2012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 выявлен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вентаризация кассы в Вешковском сельском поселении  в нарушении приказа № 49 Минфина РФ от 13.06.1995  "Об утверждении методических указаний по инвентаризации имущества  и финансовых обязательств" и  Порядком ведения кассовых операций , а также Приказа по учетной политике сельского поселения за проверяемый период, не  проводилас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ы под отчет выдаются без письменного заявления получателя, что является нарушением п.166 приказа от 30 декабря 2008 г. № 148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и п.19  Порядка ведения кассовых операций в Российской Федерации 22 сентября 1993 г. N 40 в приходных и расходных ордерах имеются исправления шариковой ручкой, а также частичное заполнение (номер документа, Дебет, Кредит …) шариковой руч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ист.166 Трудового Кодекса, п.п.6 и 7 Постановления Правительства РФ от 13.10.2008 г.№ 749 «Об особенностях направления работников в служебные командировки » , выявлено отсутствии в поверяемом  периоде служебных заданий как основания для составления приказа для направление в командировку работника , которые утверждаются работодател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споряжениях на предоставление отпусков работникам период возникновения отпуска указывается не правиль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сех записках-расчетах не заполнены следующие графы : вид отпуска (основной, дополнительный…); основание (распоряжение) ; отпуск предоставлен за период (с … по…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и п.1.5 методических указаний по инвентаризации имущества , распоряжения Главы сельского поселения от 25.12.2012 г. №29 инвентаризация основных средств в 2012 году не была провед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ния запасных частей производится без указания объема ремонта,  причины поломки и составления дефектной ведом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методологии применения КОСГУ, выразившиеся в планировании и произведении расходов по ненадлежащим кодам бюджетной классификации на общую сумму 801 рубл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ичном деле Викторовой Нины Ивановны в распоряжении № 15 от 01.01.2008г. о приеме на работу нет печати администрации, прикреплено уведомление , о переходе на новую оплату труда от 11.01.2009 г.№4 , которое не заверено Главой и не скреплены печать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удовой книжке Котовской Натальи Николаевны не совпадает дата принятия на работу с датой распоряжения о приеме на работу. Распоряжение о приеме на работу от 09.01.2008 года, а принята на работу , 01.01.2008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  <w:tab/>
        <w:t xml:space="preserve">Инвентаризацию кассы проводить в соответствии с приказом №49 Минфина РФ от 13.06.1995 "Об утверждении методических указаний по инвентаризации имущества и финансовых обязательств" и Порядком ведения кассовых опера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Деньги под отчет выдавать только по письменному заявлению получател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Оформлять «Служебное задание для направления в командировку и отчет о его выполнении» ф.№Т-10а, которое содержит в себе информацию о цели поездки сотрудника и ее итоговых результатах и является основанием для оформления приказа о направлении в командиров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 xml:space="preserve">Распоряжения на предоставление отпусков работникам, правильно указывать  период возникновения отпус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 xml:space="preserve">В записке –расчете об исчислении среднего заработка при предоставлении отпуска заполнять все реквизиты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Списание запасных частей автомобиля производить на основании дефектных ведомостей и акта о списании материальных запасов (ф. 050423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Привести в соответствие личные дела сотруд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информации о принятых мерах по устранению выявленных нарушений установлен до 15 августа 2013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.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июля 2013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-ревизионной комисс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гранский рай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по работе с сельскими поселени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                                            Яковлева Т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49:00Z</dcterms:created>
  <dc:creator>Lava4ka</dc:creator>
  <dc:description/>
  <dc:language>en-US</dc:language>
  <cp:lastModifiedBy>User</cp:lastModifiedBy>
  <cp:lastPrinted>2013-07-15T09:29:00Z</cp:lastPrinted>
  <dcterms:modified xsi:type="dcterms:W3CDTF">2013-07-15T07:49:00Z</dcterms:modified>
  <cp:revision>2</cp:revision>
  <dc:subject/>
  <dc:title/>
</cp:coreProperties>
</file>