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ТВЕРЖДАЮ"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ревизионной комисс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Угранский  район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   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Ф.И.О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____ 20 __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контрольного мероприя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пектором Контрольно-ревизионной комиссии муниципального образования «Угранский район» Смоленской области  Лапченковой Ольгой Леонидовной на основании поручения от "04" февраля  2013 г. № 1 проведена проверка «порядка учета и ведения Сектором земельных и имущественных отношений реестра имущества, находящегося в муниципальной собственности, а также пользование и распоряжение муниципальным имуществом, находящимся в муниципальной собственности» в Администрации муниципального образования «Угранский район» Смоленской облас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онтрольного мероприятия:   передача в оперативное управление муниципального имущества, учет и ведение реестра муниципального имущества, поступление арендных платежей по муниципальному имущест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 2010 год  по 2012 год (включительн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а 11 февраля 2013 года, окончена  13 марта 2013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 контрольного мероприятия:    Администрация муниципального образования Угранский район Смоленской области, Сектор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земельных и имущественных отнош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онахождения Администрации муниципального образования «Угранский район» Смоленской области: 215430 Смоленская область, п,Угра, ул.Ленина, д.3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водилась впервые выборочным мето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был оформлен и подписан акт №1 от 14.03.2013г., акт подписан с разногласиями,  в адрес контрольно-ревизионной комиссии направлен протокол разногласий, а так же пояснительная информация по пунктам в заключительной части и устранение наруш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контрольного мероприятия составлен данный Отчет о результатах проверки Сектора земельных и имущественных отношений </w:t>
      </w:r>
      <w:bookmarkEnd w:id="0"/>
      <w:r>
        <w:rPr>
          <w:rFonts w:cs="Times New Roman" w:ascii="Times New Roman" w:hAnsi="Times New Roman"/>
          <w:sz w:val="24"/>
          <w:szCs w:val="24"/>
        </w:rPr>
        <w:t>за проверяемый период 2010,2011,2012го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проверки  выявлено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ложение о секторе имущественных и земельных отношений утверждено Главой муниципального образования «Угранский район» Смоленской области от 30.12.2009 г., а структура Администрации муниципального образования «Угранский район» Смоленской области (фактическая работа сектора) утверждена  25.02.2009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лжностная инструкция Главного специалиста не утверждена Главой Администрации муниципального образования «Угранский район» Смоленской област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Реестр учета и ведения имущества предоставлен  на 01.07.2007г. на бумажном носителе, на следующие года реестр не представлен, в электронном виде данный реестр не ведется, что является нарушением норм и требований действующего законодательства РФ. В данном реестре не соблюдена сплошная нумерация, нет уникальности реестровых номеров и наименован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 реестре муниципального имущества (собственности) недвижимого и движимого имущества, находящегося в муниципальной собствен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уальные нормативные документы по оперативному управлению муниципальным имуществом в муниципальном образовании «Угранский район» Смоленской области отсутствуют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своевременное перечисление арендаторами платежей за использование имущества, находящегося в муниципальной собственности (нарушение ст. 614 Гражданского Кодекса РФ)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олженность арендаторов по арендной плате свыше 3 месяце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Отсутствие надлежащего контроля Сектором земельных и имущественных отношений по учету поступления арендной платы по договорам аренды и начисление пен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выборочной проверки  лицевых счетов арендаторов потери бюджета  за проверяемый период составил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 992,45 руб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Претензионная работа по взысканию задолженности сотрудниками Сектора земельных и имущественных отношений не ведет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разногласий в адрес Администрации муниципального образования «Угранский район» Смоленской области "01" апреля 2013 г. направлено представление в  целях устранения выявле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 наруш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ложе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ивести в соответствие документы, регламентирующие производственные полномочия и обязанности работника - должностную инструкцию Главного специалис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В соответствии с Постановлением Правительства Российской Федерации № 344 от 18 апреля 2012 г. все муниципальные учреждения обязаны вести  реестр имущества, находящегося в муниципальной собственности (электронный и бумажный носитель). Реестр должен вестись в форме базы данных на электронном носителе (на магнитных носителях информации), объединяющей все виды подреестров в единую систему. При этом должна обеспечиваться возможность вывода сведений, содержащихся в Реестре, на бумажные носители информации. Внести недостающие данные по автотранспорту и недвижимому имуществу. Специалистам контролировать ведение и полноту данных  реест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 xml:space="preserve"> Осуществлять контроль по учету поступления арендной платы согласно договорам аренды муниципального имущества. Своевременно извещать арендаторов и выставлять требование по уплате пе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Восстановить в бюджет муниципального образования «Угранский район» Смоленской области сумму в размере 124 992,45 руб. (из них в 2010 году пеня по договорам аренды составила 47666,90 руб., в 2011 году - 24424,53 руб., в 2012 году -52901,02 руб.)</w:t>
      </w:r>
    </w:p>
    <w:p>
      <w:pPr>
        <w:pStyle w:val="Style1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нспектор Контрольно-ревизионной комисс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Угранский район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  <w:tab/>
        <w:t xml:space="preserve">                                                Лапченкова О.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 xml:space="preserve">         "01" апреля 2013 г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39:00Z</dcterms:created>
  <dc:creator>Lava4ka</dc:creator>
  <dc:description/>
  <dc:language>en-US</dc:language>
  <cp:lastModifiedBy>Dmitriy</cp:lastModifiedBy>
  <cp:lastPrinted>2013-04-01T10:18:00Z</cp:lastPrinted>
  <dcterms:modified xsi:type="dcterms:W3CDTF">2013-05-31T12:39:00Z</dcterms:modified>
  <cp:revision>2</cp:revision>
  <dc:subject/>
  <dc:title/>
</cp:coreProperties>
</file>