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июня  2021  года                                                                                             № 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Генеральный план муниципального образования Всходского сельского поселения Угранского района Смолен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</w:t>
      </w:r>
      <w:r>
        <w:rPr>
          <w:bCs/>
          <w:sz w:val="28"/>
          <w:szCs w:val="28"/>
        </w:rPr>
        <w:t>муниципального образования Всходского сельского поселения Угранского района Смоленской области Трифоновой М.К.</w:t>
      </w:r>
      <w:r>
        <w:rPr>
          <w:sz w:val="28"/>
          <w:szCs w:val="28"/>
        </w:rPr>
        <w:t xml:space="preserve"> по вопросу внесения изменений в Генеральный план муниципального образования Всходского сельского поселения Угранского района Смоленской области, руководствуясь ч. 4 ст. 14 Федерального закона от 06.10.2003 № 131-ФЗ  «Об общих принципах организации местного самоуправления в Российской Федерации», ст. 25 Градостроительного кодекса Российской Федерации, ст. 21 Устава муниципального образования «Угранский район» Смоленской области, Угранский районный Совет депутатов 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Генеральный план муниципального образования Всходского сельского поселения Угранского района Смоленской области, утвержденный решением Угранского районного Совета депутатов от 25.12.2018      № 55 (в редакции решений Угранского районного Совета депутатов от 20.11.2020   № 21, от 23.12.2020 № 24, от 23.12.2020 № 25, от 28.04.21 № 44)  в части изменения категории земель с категории «земли сельскохозяйственного назначения» на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следующих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67:21:0040102:430, площадью 6899 кв. м, местоположение: Смоленская область, Угранский район, Всходское сельское поселение, юго-восточная окраина д. Яненки, цель дальнейшего использования - действующее кладбищ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67:21:0040101:235, площадью 12465 кв. м, местоположение:</w:t>
      </w:r>
      <w:r>
        <w:rPr/>
        <w:t xml:space="preserve"> </w:t>
      </w:r>
      <w:r>
        <w:rPr>
          <w:sz w:val="28"/>
          <w:szCs w:val="28"/>
        </w:rPr>
        <w:t>Смоленская область, Угранский район, Всходское сельское поселение, 200 м на северо-восток от д. Коротыново,</w:t>
      </w:r>
      <w:r>
        <w:rPr/>
        <w:t xml:space="preserve"> </w:t>
      </w:r>
      <w:r>
        <w:rPr>
          <w:sz w:val="28"/>
          <w:szCs w:val="28"/>
        </w:rPr>
        <w:t>цель дальнейшего использования - действующее кладбище.</w:t>
      </w:r>
    </w:p>
    <w:p>
      <w:pPr>
        <w:pStyle w:val="ConsPlus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о дня его принятия и подлежит 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И.о. Главы муниципального образования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О.В. Чупинин                                 _____________ П.С. Андр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13:00Z</dcterms:created>
  <dc:creator>KM</dc:creator>
  <dc:description/>
  <cp:keywords/>
  <dc:language>en-US</dc:language>
  <cp:lastModifiedBy>SD</cp:lastModifiedBy>
  <cp:lastPrinted>2021-07-01T11:20:00Z</cp:lastPrinted>
  <dcterms:modified xsi:type="dcterms:W3CDTF">2021-07-01T08:20:00Z</dcterms:modified>
  <cp:revision>6</cp:revision>
  <dc:subject/>
  <dc:title> </dc:title>
</cp:coreProperties>
</file>