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 » октября  2021 года           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муниципальном образовании «Угранский район» Смоленской области, утвержденного решением Угранского района Совета депутатов от 06 мая 2013 года №33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Уставом  муниципального образования «Угранский район» Смоленской области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«Угранский район» Смоленской области, утвержденное решением Угранского районного Совета депутатов от 06 мая 2013 года № 33 (в редакции решения от 27 апреля 2017 года №1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дпункты 1 и 2 пункта 3 статьи 2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статью 3  дополнить пунктами 19 и 2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9) проектом нормативного правового акта Администрации муниципального образования «Угранский район» Смоленской области, утверждающего перечень главных администраторов доходов районного бюджета (с указанием их кодов, а также закрепляемых за ними видов (подвидов) доходов районного бюдже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)  проектом нормативного правового акта Администрации муниципального образования «Угранский район» Смоленской области, утверждающего перечень главных администраторов источников финансирования дефицита районного бюджета (с указанием их кодов)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татье 8.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ункт 1 пункт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) внесение изменений в муниципальную программу в части перераспределения бюджетных ассигнований по типам структурных элементов, структурным элементам и мероприятиям, а также включения новых структурных элементов и мероприятий в пределах общего объема бюджетных ассигнований, предусмотренных решением о местном бюджете на реализацию данной муниципальной программы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 в подпункте 2 пункта 3 слова «предусмотренных в текущем финансовом году» исключи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, за исключением  подпункта 1 пункта 3 статьи 8.1, и подлежит официальному опубликованию в районной газете «Искр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Подпункт 1 пункта 3 статьи 8.1 настоящего решения вступает в силу с 1 января 2022 го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        Н.С. Шишигина                   _____________        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5:00Z</dcterms:created>
  <dc:creator>1</dc:creator>
  <dc:description/>
  <cp:keywords/>
  <dc:language>en-US</dc:language>
  <cp:lastModifiedBy>SD</cp:lastModifiedBy>
  <cp:lastPrinted>2021-10-13T16:08:00Z</cp:lastPrinted>
  <dcterms:modified xsi:type="dcterms:W3CDTF">2021-10-13T13:08:00Z</dcterms:modified>
  <cp:revision>11</cp:revision>
  <dc:subject/>
  <dc:title>УГРАНСКИЙ РАЙОННЫЙ СОВЕТ ДЕПУТАТОВ</dc:title>
</cp:coreProperties>
</file>