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13 » октября 2021 года                                                                                            № 67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>структуры Угранского районного Совета депу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эффективной структуры представительного органа муниципального образования «Угранский район» Смоленской области, руководствуясь ст. 10 Регламента Угранского районного Совета депутатов, Угранский районный Совет депутатов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структуру Угр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Угранского районного Совета депутатов от 04.02.2016 № 6 «</w:t>
      </w:r>
      <w:r>
        <w:rPr>
          <w:bCs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>структуры представительного органа муниципального образования «Угранский район» Смоле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анского районного Совета депутатов                                         </w:t>
      </w:r>
      <w:r>
        <w:rPr>
          <w:b/>
          <w:sz w:val="28"/>
          <w:szCs w:val="28"/>
        </w:rPr>
        <w:t>Андреев П.С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SD</cp:lastModifiedBy>
  <cp:lastPrinted>2021-10-13T16:05:00Z</cp:lastPrinted>
  <dcterms:modified xsi:type="dcterms:W3CDTF">2021-10-26T08:26:00Z</dcterms:modified>
  <cp:revision>26</cp:revision>
  <dc:subject/>
  <dc:title/>
</cp:coreProperties>
</file>