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13»  октября 2021 года                                                                                            № 66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 xml:space="preserve">структуры </w:t>
      </w:r>
      <w:r>
        <w:rPr>
          <w:sz w:val="28"/>
        </w:rPr>
        <w:t>Контрольно-ревизионной комиссии муниципального образования «Угранский район»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1 Устава муниципального образования «Угранский район», руководствуясь частью 2.1 Положения о Контрольно-ревизионной комиссии муниципального образования «Угранский район» Смоленской области, утвержденного решением Угранского районного Совета депутатов от 29.09.2021         № 59, Угранский районный Совет депутатов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структуру </w:t>
      </w:r>
      <w:r>
        <w:rPr>
          <w:sz w:val="28"/>
        </w:rPr>
        <w:t>Контрольно-ревизионной комиссии муниципального образования «Угранский район» Смол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62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Н.С. Шишигина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 xml:space="preserve">Председатель      Угранского районного Совета депутатов </w:t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      П.С. Андреев 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SD</cp:lastModifiedBy>
  <cp:lastPrinted>2021-10-13T16:04:00Z</cp:lastPrinted>
  <dcterms:modified xsi:type="dcterms:W3CDTF">2021-10-13T13:04:00Z</dcterms:modified>
  <cp:revision>27</cp:revision>
  <dc:subject/>
  <dc:title/>
</cp:coreProperties>
</file>