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sz w:val="32"/>
          <w:szCs w:val="32"/>
        </w:rPr>
        <w:t>СМОЛЕНСКАЯ  ОБЛАСТЬ</w:t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ГРАНСКИЙ  РАЙОННЫЙ  СОВЕТ 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8» апреля  2021 года                                                                                           №  4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4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исполнении бюджета муниципального образования «Угранский район» Смоленской области за 2020 год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В соответствии с Бюджетным кодексом Российской Федерации, статьей 21 Устава муниципального образования «Угранский район» Смоленской области,</w:t>
      </w:r>
      <w:r>
        <w:rPr/>
        <w:t xml:space="preserve"> Положением о бюджетном процессе в муниципальном образовании «Угранский район» Смоленской области</w:t>
      </w:r>
      <w:r>
        <w:rPr>
          <w:szCs w:val="28"/>
        </w:rPr>
        <w:t>, Угранский районный Совет депутатов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РЕШ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Утвердить  отчет  об исполнении районного бюджета за 2020  год по  доходам  в сумме </w:t>
      </w:r>
      <w:r>
        <w:rPr>
          <w:b/>
          <w:sz w:val="28"/>
          <w:szCs w:val="28"/>
        </w:rPr>
        <w:t>284435,7</w:t>
      </w:r>
      <w:r>
        <w:rPr>
          <w:sz w:val="28"/>
          <w:szCs w:val="28"/>
        </w:rPr>
        <w:t xml:space="preserve"> тыс. рублей, по расходам в сумме </w:t>
      </w:r>
      <w:r>
        <w:rPr>
          <w:b/>
          <w:sz w:val="28"/>
          <w:szCs w:val="28"/>
        </w:rPr>
        <w:t>286269,2</w:t>
      </w:r>
      <w:r>
        <w:rPr>
          <w:sz w:val="28"/>
          <w:szCs w:val="28"/>
        </w:rPr>
        <w:t xml:space="preserve">  тыс.  рублей  с  дефицитом районного бюджета в сумме </w:t>
      </w:r>
      <w:r>
        <w:rPr>
          <w:b/>
          <w:sz w:val="28"/>
          <w:szCs w:val="28"/>
        </w:rPr>
        <w:t>1833,5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оказател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  доходов   районного   бюджета   за  2020  год  по  кодам классификации  доходов бюджетов согласно приложению 1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 расходов  районного  бюджета  за  2020 год по разделам и подразделам  классификации расходов бюджетов согласно приложению 2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 расходов  районного  бюджета за 2020 год по ведомственной структуре  расходов  районного  бюджета  согласно  приложению 3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 источников  финансирования  дефицита  районного бюджета в 2020   году   по  кодам  классификации  источников  финансирования дефицитов  бюджетов  согласно приложению 4 к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стоящее   решение  вступает  в  силу  со  дня  его официального опубликования.</w:t>
        <w:tab/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 xml:space="preserve">Глава муниципального образования                  Председатель Угранского районного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Угранский район» Смоленской области</w:t>
      </w: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Совета депутатов</w:t>
      </w:r>
      <w:r>
        <w:rPr>
          <w:b/>
          <w:sz w:val="28"/>
          <w:szCs w:val="28"/>
        </w:rPr>
        <w:t xml:space="preserve">         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        Н.С. Шишигина                   _____________ П.С. Андреев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108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11:44:00Z</dcterms:created>
  <dc:creator>1</dc:creator>
  <dc:description/>
  <cp:keywords/>
  <dc:language>en-US</dc:language>
  <cp:lastModifiedBy>SD</cp:lastModifiedBy>
  <cp:lastPrinted>2021-04-28T15:07:00Z</cp:lastPrinted>
  <dcterms:modified xsi:type="dcterms:W3CDTF">2021-05-12T08:36:00Z</dcterms:modified>
  <cp:revision>32</cp:revision>
  <dc:subject/>
  <dc:title>УГРАНСКИЙ РАЙОННЫЙ СОВЕТ ДЕПУТАТОВ</dc:title>
</cp:coreProperties>
</file>