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32"/>
          <w:szCs w:val="32"/>
        </w:rPr>
        <w:t>УГРАНСКИЙ РАЙОННЫЙ СОВЕТ ДЕПУТАТОВ</w:t>
      </w:r>
    </w:p>
    <w:p>
      <w:pPr>
        <w:pStyle w:val="Normal"/>
        <w:spacing w:before="3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июля  2021  года                                                                                             № 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>Об утверждении членов Общественного совета муниципального образования «Угранский район» Смолен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1 июля 2014 года № 212-ФЗ «Об основах общественного контроля в Российской Федерации», решением Угранского районного Совета депутатов</w:t>
      </w:r>
      <w:r>
        <w:rPr>
          <w:bCs/>
          <w:sz w:val="28"/>
          <w:szCs w:val="28"/>
        </w:rPr>
        <w:t xml:space="preserve"> от 26 июля 2017 года № 37</w:t>
      </w:r>
      <w:r>
        <w:rPr>
          <w:sz w:val="28"/>
          <w:szCs w:val="28"/>
        </w:rPr>
        <w:t xml:space="preserve"> «Об утверждении Положения об Общественном совете муниципального образования «Угранский район» Смоленской области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уководствуясь Уставом муниципального образования «Угранский район» Смоленской области, Угранский районный Совет депутатов </w:t>
      </w:r>
    </w:p>
    <w:p>
      <w:pPr>
        <w:pStyle w:val="Normal"/>
        <w:spacing w:before="0" w:after="0"/>
        <w:ind w:firstLine="709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членами Общественного совета муниципального образования «Угранский район» Смоленской области следующих лиц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6060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Леонид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 МБУК «Угранская РЦБС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ложить членам Общественного совета муниципального образования «Угранский район» Смоленской области, утвержденным настоящим решением, совместно с членами Общественного совета муниципального образования «Угранский район» Смоленской области, утвержденными Главой муниципального образования «Угранский район» Смоленской области, приступить к формированию Общественного совета муниципального образования «Угранский район» Смоленской области в полном соста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дня его официального опубликования в газете «Искр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Н.С. Шишигина                            _____________ П.С. Андре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6804" w:right="-2" w:hanging="0"/>
      <w:jc w:val="right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13:00Z</dcterms:created>
  <dc:creator>KM</dc:creator>
  <dc:description/>
  <cp:keywords/>
  <dc:language>en-US</dc:language>
  <cp:lastModifiedBy>SD</cp:lastModifiedBy>
  <cp:lastPrinted>2021-07-22T10:27:00Z</cp:lastPrinted>
  <dcterms:modified xsi:type="dcterms:W3CDTF">2021-07-22T07:27:00Z</dcterms:modified>
  <cp:revision>14</cp:revision>
  <dc:subject/>
  <dc:title> </dc:title>
</cp:coreProperties>
</file>