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июня  2020 года        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5  декабря 2019 года  №  103 «О бюджете муниципального образования «Угранский район» Смоленской области на 2020 год и на плановый период 2021 и 2022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гранского районного Совета депутатов от 25 декабря 2019 года № 103  «О бюджете муниципального образования «Угранский район» Смоленской области на 2020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районн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3589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3071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53071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88774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5185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9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 статье 11 слова «в сумме </w:t>
      </w:r>
      <w:r>
        <w:rPr>
          <w:b/>
          <w:sz w:val="28"/>
          <w:szCs w:val="28"/>
        </w:rPr>
        <w:t>256168,5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270208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 статье 12 слова «в сумме </w:t>
      </w:r>
      <w:r>
        <w:rPr>
          <w:b/>
          <w:sz w:val="28"/>
          <w:szCs w:val="28"/>
        </w:rPr>
        <w:t>124288,3</w:t>
      </w:r>
      <w:r>
        <w:rPr>
          <w:sz w:val="28"/>
          <w:szCs w:val="28"/>
        </w:rPr>
        <w:t xml:space="preserve"> тыс. руб.» заменить словами «в сумме  </w:t>
      </w:r>
      <w:r>
        <w:rPr>
          <w:b/>
          <w:sz w:val="28"/>
          <w:szCs w:val="28"/>
        </w:rPr>
        <w:t>124311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 статьи 15  изложить в следующей редакции: «на 2020 год в сумме 400,0 тыс. рублей, что составляет 0,14 процента от общего объема расходов районного бюджета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>5)  Приложения 1,  8, 10,  12, 14, 16,  18,  20   изложить в новой реда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И.о. Председателя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_____________ В.С. Комиссар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1,  8, 10,  12, 14, 16,  18,  20   к настоящему Решению размещены на официальном сайте Администрации МО «Угранский район» Смоленской области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3:00Z</dcterms:created>
  <dc:creator>1</dc:creator>
  <dc:description/>
  <cp:keywords/>
  <dc:language>en-US</dc:language>
  <cp:lastModifiedBy>SD</cp:lastModifiedBy>
  <cp:lastPrinted>2020-06-08T14:37:00Z</cp:lastPrinted>
  <dcterms:modified xsi:type="dcterms:W3CDTF">2020-06-23T06:30:00Z</dcterms:modified>
  <cp:revision>158</cp:revision>
  <dc:subject/>
  <dc:title>УГРАНСКИЙ РАЙОННЫЙ СОВЕТ ДЕПУТАТОВ</dc:title>
</cp:coreProperties>
</file>