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« 30 » сентября 2020 года                                                                                       № 6</w:t>
        <w:br/>
      </w:r>
    </w:p>
    <w:p>
      <w:pPr>
        <w:pStyle w:val="ConsPlusTitle"/>
        <w:widowControl/>
        <w:ind w:right="5669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Председателя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Угранского районного Совета депутатов шестого созыва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right="-55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</w:t>
      </w:r>
      <w:r>
        <w:rPr/>
        <w:br/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руководствуясь статьей 2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Устава муниципального образования «Угранский район» Смоленской области,  статьей 12  Регламента Угранского районного Совета депутатов, утвержденного решением Угранского районного Совета депутатов от 29.07.2015 года № 32,  на основании протокола счетной комиссии от «30» сентября 2020 года № 3 Угранский районный Совет депутат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зультаты тайного голосования по избранию Председателя </w:t>
        <w:br/>
        <w:t>Угранского районного Совета депутатов шестого созыва из состава депутатов Угранского районного Совета депутатов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брать Председателем Угранского районного Совета депутатов шестого созыва из состава депутатов Угранского районного Совета депутатов шестого  созыва Андреева Павла Сергеевича.</w:t>
      </w:r>
    </w:p>
    <w:p>
      <w:pPr>
        <w:pStyle w:val="Normal"/>
        <w:tabs>
          <w:tab w:val="clear" w:pos="709"/>
          <w:tab w:val="left" w:pos="5955" w:leader="none"/>
        </w:tabs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 и подлежит официальному опубликованию в газете «Искра».</w:t>
      </w:r>
    </w:p>
    <w:p>
      <w:pPr>
        <w:pStyle w:val="TextBody"/>
        <w:widowControl/>
        <w:suppressAutoHyphens w:val="false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Ванюгин  Н.М.</w:t>
      </w:r>
    </w:p>
    <w:p>
      <w:pPr>
        <w:pStyle w:val="TextBody"/>
        <w:widowControl/>
        <w:suppressAutoHyphens w:val="false"/>
        <w:spacing w:before="0" w:after="0"/>
        <w:ind w:left="709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tLeast" w:line="360"/>
      <w:jc w:val="center"/>
      <w:outlineLvl w:val="0"/>
    </w:pPr>
    <w:rPr>
      <w:rFonts w:eastAsia="Times New Roman"/>
      <w:b/>
      <w:kern w:val="0"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MS Mincho;ＭＳ 明朝"/>
      <w:b/>
      <w:bCs/>
      <w:kern w:val="0"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47:00Z</dcterms:created>
  <dc:creator>duma-rta</dc:creator>
  <dc:description/>
  <cp:keywords/>
  <dc:language>en-US</dc:language>
  <cp:lastModifiedBy>SD</cp:lastModifiedBy>
  <cp:lastPrinted>2020-09-24T14:55:00Z</cp:lastPrinted>
  <dcterms:modified xsi:type="dcterms:W3CDTF">2020-09-28T12:56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