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3 » июня 2020 года                                                                                            № 16</w:t>
        <w:br/>
      </w:r>
    </w:p>
    <w:p>
      <w:pPr>
        <w:pStyle w:val="Normal"/>
        <w:ind w:right="56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гламент Угранского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ассмотрев и обсудив Протест прокуратуры Угранского района на Регламент Угранского районного Совета депутатов, в соответствии с частью 7 статьи 20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гламент Угранского районного Совета депутатов, утвержденный решением Угранского районного Совета депутатов от 29 июля 2015 года № 32         (в редакции решений Угранского районного Совета депутатов  № 3 от 24.09.2015,   № 18 от 20.11.2015, № 84 от 29.05.2019), следующие измене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2 статьи 7 слова «и запросы» исключить.</w:t>
      </w:r>
    </w:p>
    <w:p>
      <w:pPr>
        <w:pStyle w:val="ConsNormal"/>
        <w:ind w:right="0"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41 признать утратившей силу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И.о.Председателя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Н.С. Шишигина                     ______________   В.С.  Комиссарова</w:t>
      </w:r>
    </w:p>
    <w:p>
      <w:pPr>
        <w:pStyle w:val="Normal"/>
        <w:spacing w:before="24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SD</cp:lastModifiedBy>
  <cp:lastPrinted>2020-06-25T09:33:00Z</cp:lastPrinted>
  <dcterms:modified xsi:type="dcterms:W3CDTF">2020-06-25T06:33:00Z</dcterms:modified>
  <cp:revision>21</cp:revision>
  <dc:subject/>
  <dc:title/>
</cp:coreProperties>
</file>