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</w:rPr>
        <w:t>СМОЛЕНСКАЯ ОБЛАСТЬ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УГРАНСКИЙ РАЙОННЫЙ СОВЕТ ДЕПУТАТОВ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« 20 » ноября  2020 года                                                                                             №  21</w:t>
      </w:r>
    </w:p>
    <w:p>
      <w:pPr>
        <w:pStyle w:val="Normal"/>
        <w:spacing w:before="240" w:after="12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rFonts w:cs="Times New Roman CYR" w:ascii="Times New Roman CYR" w:hAnsi="Times New Roman CYR"/>
          <w:bCs/>
          <w:sz w:val="28"/>
          <w:szCs w:val="28"/>
        </w:rPr>
        <w:t>Генеральный план и правила землепользования и застройки муниципального образования Знаменского сельского поселения Угранского района Смоленской области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</w:t>
      </w:r>
      <w:r>
        <w:rPr>
          <w:bCs/>
          <w:sz w:val="28"/>
          <w:szCs w:val="28"/>
        </w:rPr>
        <w:t>муниципального образования Знаменского сельского поселения Угранского района Смоленской области Слабчукова Д.А.</w:t>
      </w:r>
      <w:r>
        <w:rPr>
          <w:sz w:val="28"/>
          <w:szCs w:val="28"/>
        </w:rPr>
        <w:t xml:space="preserve"> по вопросу внесения изменений в Генеральный план </w:t>
      </w:r>
      <w:r>
        <w:rPr>
          <w:bCs/>
          <w:sz w:val="28"/>
          <w:szCs w:val="28"/>
        </w:rPr>
        <w:t>и правила землепользования и застройки муниципального образования Знаменского сельского поселения Угранского района Смоленской области</w:t>
      </w:r>
      <w:r>
        <w:rPr>
          <w:sz w:val="28"/>
          <w:szCs w:val="28"/>
        </w:rPr>
        <w:t xml:space="preserve">, руководствуясь </w:t>
      </w:r>
      <w:r>
        <w:rPr>
          <w:sz w:val="28"/>
          <w:szCs w:val="28"/>
          <w:lang w:bidi="ru-RU"/>
        </w:rPr>
        <w:t xml:space="preserve">ч.4 ст. 1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. 25 Градостроительного кодекса Российской Федерации, ст.21 Устава муниципального образования «Угранский район» Смоленской области,</w:t>
      </w:r>
      <w:r>
        <w:rPr/>
        <w:t xml:space="preserve"> </w:t>
      </w:r>
      <w:r>
        <w:rPr>
          <w:color w:val="000000"/>
          <w:sz w:val="28"/>
          <w:szCs w:val="28"/>
        </w:rPr>
        <w:t>на основании протокола публичных слушаний от 21.07.2020 и заключения о проведении публичных слушаний от 21.07.2020,</w:t>
      </w:r>
      <w:r>
        <w:rPr>
          <w:sz w:val="28"/>
          <w:szCs w:val="28"/>
        </w:rPr>
        <w:t xml:space="preserve"> Угранский районный Совет депутатов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изменения</w:t>
      </w:r>
      <w:r>
        <w:rPr>
          <w:sz w:val="28"/>
          <w:szCs w:val="28"/>
        </w:rPr>
        <w:t xml:space="preserve"> в Генеральный план </w:t>
      </w:r>
      <w:r>
        <w:rPr>
          <w:bCs/>
          <w:sz w:val="28"/>
          <w:szCs w:val="28"/>
        </w:rPr>
        <w:t>и правила землепользования и застройки муниципального образования Знаменского сельского поселения Угранского района Смоленской области в части: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несения следующих земельных участков из земель сельскохозяйственного назначения к территориальной зоне СХ-4: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- з</w:t>
      </w:r>
      <w:r>
        <w:rPr>
          <w:sz w:val="28"/>
          <w:szCs w:val="28"/>
        </w:rPr>
        <w:t>емельный участок с кадастровым номером 67:21:0050102:825 расположенный по адресу: Смоленская область, Угранский район, Желаньинское с/п., в северо-западной части кадастрового квартала 67:21:0050102 южнее д. Волокочаны и южнее д. Гремячка соответственно (из земель АОЗТ "Желанья")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67:21:0000000:383 расположенный по адресу: Смоленская область, Угранский район, Желаньинское с.п., юго-восточнее д. Гремячк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участок с кадастровым номером 67:21:0030101:255 расположенный по адресу: р-н Угранский, с/п Великопольевско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участок с кадастровым номером 67:21:0030101:256 расположенный по адресу: р-н Угранский, с/п Великопольевское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земельный участок с кадастровым номером 67:21:0030102:438 расположенный по адресу: Российская Федерация, Смоленская обл., Угранский р-н., Знаменское с/п, южнее д Маньшино, уч. 1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наименования территориальной зоны СХ-2 (зона садоводческих, огороднических или дачных некоммерческих объединений граждан) в границах населенного пункта д. Волокочаны на территориальную зону Ж-1 (зона застройки индивидуальными жилыми домами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вступает в силу со дня его принятия и подлежит </w:t>
      </w:r>
      <w:r>
        <w:rPr>
          <w:color w:val="000000"/>
          <w:sz w:val="28"/>
          <w:szCs w:val="28"/>
        </w:rPr>
        <w:t>опубликованию в газете «Искра», а также размещению на официальном сайте Администрации муниципального образования «Угранский район» Смоленской област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 П.С. Андрее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6804" w:right="-2" w:hanging="0"/>
      <w:jc w:val="right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55:00Z</dcterms:created>
  <dc:creator>KM</dc:creator>
  <dc:description/>
  <cp:keywords/>
  <dc:language>en-US</dc:language>
  <cp:lastModifiedBy>SD</cp:lastModifiedBy>
  <cp:lastPrinted>2020-11-20T09:00:00Z</cp:lastPrinted>
  <dcterms:modified xsi:type="dcterms:W3CDTF">2021-01-20T09:23:00Z</dcterms:modified>
  <cp:revision>28</cp:revision>
  <dc:subject/>
  <dc:title> </dc:title>
</cp:coreProperties>
</file>