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23» декабря  2020  года                                                                                          № 24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Генеральный план и Правила землепользования и застройки муниципального образования Знаменского сельского поселения Угранского района Смоленской области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главы </w:t>
      </w:r>
      <w:r>
        <w:rPr>
          <w:bCs/>
          <w:sz w:val="28"/>
          <w:szCs w:val="28"/>
        </w:rPr>
        <w:t>муниципального образования Знаменского сельского поселения Угранского района Смоленской области Слабчукова  Д.А.</w:t>
      </w:r>
      <w:r>
        <w:rPr>
          <w:sz w:val="28"/>
          <w:szCs w:val="28"/>
        </w:rPr>
        <w:t xml:space="preserve"> по вопросу внесения изменений в Генеральный план и Правила землепользования и застройки муниципального образования Знаменского сельского поселения Угранского района Смоленской области, руководствуясь ч. 4 ст. 14 Федерального закона от 06.10.2003 № 131-ФЗ  «Об общих принципах организации местного самоуправления в Российской Федерации», ст. 25 Градостроительного кодекса Российской Федерации, ст. 21 Устава муниципального образования «Угранский район» Смоленской области, на основании протокола публичных слушаний от 21.07.2020 и заключения о проведении публичных слушаний от 21.07.2020, Угранский районный Совет депутатов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нести изменения в Генеральный план и правила землепользования и застройки муниципального образования Знаменского сельского поселения Угранского района Смоленской области, утвержденный решением Угранского районного Совета депутатов от 25.12.2018 № 55 (в редакции решения Угранского районного Совета депутатов от 20.11.2020 № 21)  в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категории земель с категории «земли сельскохозяйственного назначения» на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следующих земельных участков общей площадью 44 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67:21:0050102:246, площадью 139999 кв. м, местоположение: Смоленская область, Угранский район, Знаменское сельское по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67:21:0050102:245, площадью 80000 кв. м, местоположение: участок находится примерно в 1200 м по направлению на юго-восток от центра д. Лох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67:21:0050102:685, площадью 50000 кв. м, местоположение: Смоленская область, Угранский район, Знаменское сельское поселение, в северо-западной части кадастрового квартала № 67:21:005010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67:21:0050102:684, площадью 80000 кв. м, местоположение: Смоленская область, Угранский район, Знаменское сельское поселение, в северо-западной части кадастрового квартала № 67:21:005010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кадастровым номером 67:21:0050102:683, площадью 90000 кв. м, местоположение: Смоленская область, Угранский район, Знаменское сельское поселение, в северо-западной части кадастрового квартала № 67:21:00501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менения категории земли земельного участка с кадастровым номером 67:21:0030102:440  площадью 40000 кв.м с категории «земли сельскохозяйственного назначения» на категорию «земли населённых пунктов» с установлением территориальной зоны Ж.1 «зона застройки индивидуальными жилыми домами».</w:t>
      </w:r>
    </w:p>
    <w:p>
      <w:pPr>
        <w:pStyle w:val="ConsPlusNormal"/>
        <w:spacing w:before="120" w:after="0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о дня его принятия и подлежит 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59:00Z</dcterms:created>
  <dc:creator>KM</dc:creator>
  <dc:description/>
  <cp:keywords/>
  <dc:language>en-US</dc:language>
  <cp:lastModifiedBy>SD</cp:lastModifiedBy>
  <cp:lastPrinted>2020-12-24T11:07:00Z</cp:lastPrinted>
  <dcterms:modified xsi:type="dcterms:W3CDTF">2020-12-24T08:07:00Z</dcterms:modified>
  <cp:revision>15</cp:revision>
  <dc:subject/>
  <dc:title> </dc:title>
</cp:coreProperties>
</file>