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095" w:firstLine="297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СМОЛЕ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sz w:val="28"/>
          <w:szCs w:val="28"/>
        </w:rPr>
        <w:t>« 23 » июня  2020  года                                                                                          № 18</w:t>
      </w:r>
    </w:p>
    <w:p>
      <w:pPr>
        <w:pStyle w:val="Normal"/>
        <w:spacing w:lineRule="auto" w:line="240" w:before="0" w:after="0"/>
        <w:ind w:right="2124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60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муниципального унитарного предприятия           «Угра-благоустро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слушав и обсудив информацию Главы муниципального образования «Угранский район» Смоленской области Шишигиной Н.С. о создании муниципального унитарного предприятия «Угра-благоустройство», в целях эффективности управления муниципальным имуществом, обеспечения комплексного подхода по разрешению технических и экономических вопросов, связанных с развитием и эксплуатацией объектов социально значимой системы централизованного водоснабжения и водоотведения (канализации) на территории муниципального образования «Угранский район» Смоленской области,  руководствуясь ст.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 Создать муниципальное унитарное предприятие «Угра-благоустройство», сокращенное наименование – МУП «Угра-благоустройство» (далее – унитарное предприят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 Учредителем унитарного предприятия определить муниципальное образование «Угранский район» Смолен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 Внести в уставный фонд унитарного предприятия 100 000 (Сто тысяч) рублей в</w:t>
      </w:r>
      <w:r>
        <w:rPr>
          <w:rFonts w:cs="Times New Roman" w:ascii="Times New Roman" w:hAnsi="Times New Roman"/>
          <w:sz w:val="28"/>
          <w:szCs w:val="28"/>
        </w:rPr>
        <w:t xml:space="preserve"> виде денеж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ить основным направлением деятельности унитарного предприятия – содержание и эксплуатация имущества инженерно-технического обеспечения в сфере водоснабжения и водоотведения на территории муниципального образования «Угранский район» Смоленской област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целью деятельности унитарного предприятия является удовлетворение общественных потребностей в его продукции, товарах, работах, услугах и реализации на основе полученной прибыли.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 предметом деятельности унитарного предприятия:  добычу и распределение воды, управление жилым фондом, удаление и обработку сточных вод, удаление и обработку твердых отходов, уборку территории и аналогичную деятельность, пригородные автомобильные (автобусные) пассажирские перевозки, подчиняющиеся расписанию, также любые иные виды хозяйственной деятельности, не запрещенные законодательством (при наличии соответствующих лиценз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районной газете «Искра»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И.о. Председателя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_____________ В.С. Комиссар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shd w:fill="FFFFFF" w:val="clear"/>
        <w:spacing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DeltaViewInsertion">
    <w:name w:val="DeltaView Insertion"/>
    <w:qFormat/>
    <w:rPr>
      <w:b/>
      <w:color w:val="0000FF"/>
      <w:spacing w:val="0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37:00Z</dcterms:created>
  <dc:creator>user</dc:creator>
  <dc:description/>
  <cp:keywords/>
  <dc:language>en-US</dc:language>
  <cp:lastModifiedBy>SD</cp:lastModifiedBy>
  <cp:lastPrinted>2020-06-25T10:21:00Z</cp:lastPrinted>
  <dcterms:modified xsi:type="dcterms:W3CDTF">2020-06-26T06:12:00Z</dcterms:modified>
  <cp:revision>66</cp:revision>
  <dc:subject/>
  <dc:title/>
</cp:coreProperties>
</file>