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апреля  2020 года                                                                                              № 15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муниципального образования «Угранский район» Смоленской области за 2019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статьей 21 Устава муниципального образования «Угранский район» Смоленской области,</w:t>
      </w:r>
      <w:r>
        <w:rPr/>
        <w:t xml:space="preserve"> Положением о бюджетном процессе в муниципальном образовании «Угранский район» Смоленской области</w:t>
      </w:r>
      <w:r>
        <w:rPr>
          <w:szCs w:val="28"/>
        </w:rPr>
        <w:t>, Угранский районный Совет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 отчет  об исполнении районного бюджета за 2019 год по  доходам  в сумме </w:t>
      </w:r>
      <w:r>
        <w:rPr>
          <w:b/>
          <w:sz w:val="28"/>
          <w:szCs w:val="28"/>
        </w:rPr>
        <w:t>227654,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25099,9</w:t>
      </w:r>
      <w:r>
        <w:rPr>
          <w:sz w:val="28"/>
          <w:szCs w:val="28"/>
        </w:rPr>
        <w:t xml:space="preserve">  тыс.  рублей  с  профицитом районного бюджета в сумме </w:t>
      </w:r>
      <w:r>
        <w:rPr>
          <w:b/>
          <w:sz w:val="28"/>
          <w:szCs w:val="28"/>
        </w:rPr>
        <w:t>255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доходов   районного   бюджета   за  2019  год  по  кодам классификации  доходов бюджетов согласно приложению 1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доходов  районного  бюджета  за  2019  год по кодам видов доходов,   подвидов   доходов,   классификации   операций  сектора государственного   управления,   относящихся  к  доходам  бюджета, согласно приложению 2 к настоящему решению;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сходов  районного  бюджета  за  2019  год по разделам и подразделам 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расходов  районного  бюджета за 2019 год по ведомственной структуре  расходов  районного  бюджета  согласно  приложению 4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источников  финансирования  дефицита  районного бюджета в 2019   году   по  кодам  классификации  источников  финансирования дефицитов  бюджетов  согласно приложению 5 к решению;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источников  финансирования  дефицита  районного бюджета в 2019  году  по  кодам  групп,  подгрупп,  статей, видов источников финансирования  дефицитов бюджетов, классификации операций сектора государственного     управления,    относящихся    к    источникам финансирования   дефицитов   бюджетов,  согласно  приложению  6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 решение  вступает  в  силу  со  дня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9:00Z</dcterms:created>
  <dc:creator>1</dc:creator>
  <dc:description/>
  <cp:keywords/>
  <dc:language>en-US</dc:language>
  <cp:lastModifiedBy>SD</cp:lastModifiedBy>
  <cp:lastPrinted>2020-04-27T10:49:00Z</cp:lastPrinted>
  <dcterms:modified xsi:type="dcterms:W3CDTF">2020-04-27T07:51:00Z</dcterms:modified>
  <cp:revision>8</cp:revision>
  <dc:subject/>
  <dc:title>УГРАНСКИЙ РАЙОННЫЙ СОВЕТ ДЕПУТАТОВ</dc:title>
</cp:coreProperties>
</file>