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2"/>
          <w:szCs w:val="32"/>
        </w:rPr>
        <w:t>СМОЛЕНСКАЯ ОБЛА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32"/>
          <w:szCs w:val="32"/>
        </w:rPr>
        <w:t>УГРАНСКИЙ РАЙОННЫЙ СОВЕТ ДЕПУТАТОВ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« 27 » июня  2018 года                                                                                                № 29</w:t>
      </w:r>
    </w:p>
    <w:p>
      <w:pPr>
        <w:pStyle w:val="Normal"/>
        <w:spacing w:before="240" w:after="120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генеральный план Дрожжинского сельского поселения Угранского района Смоленской област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советника генерального директора ООО «Угранский карьер» по вопросу внесения изменений в генеральный план Дрожжинского сельского поселения Угранского района Смоленской области, учитывая наличие согласования Администрацией Смоленской области проекта внесения изменений в генеральный план Дрожжинского сельского поселения Угранского района Смоленской области, руководствуясь </w:t>
      </w:r>
      <w:r>
        <w:rPr>
          <w:color w:val="000000"/>
          <w:sz w:val="28"/>
          <w:szCs w:val="28"/>
          <w:lang w:bidi="ru-RU"/>
        </w:rPr>
        <w:t xml:space="preserve">ч.4 ст. 1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ст. 25 Градостроительного кодекса Российской Федерации, решением Угранского районного Совета депутатов от 14.06.2017 № 27 «О действии генеральных планов и правил землепользования и застройки сельских поселений Угранского района Смоленской области на переходный период до конца 2018 года», ст.21 Устава муниципального образования «Угранский район» Смоленской области, Угранский районный Совет депутатов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Генеральный план Дрожжинского сельского поселения Угранского района  Смоленской области, связанные с переводом земель из  категории «земли сельскохозяйственного назначения» в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площадь земельных участков всего  798,66 га, место нахождения и  кадастровые номера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410"/>
      </w:tblGrid>
      <w:tr>
        <w:trPr>
          <w:trHeight w:val="300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е участки, расположенные в границе </w:t>
            </w:r>
            <w:r>
              <w:rPr>
                <w:b/>
                <w:color w:val="000000"/>
                <w:sz w:val="28"/>
                <w:szCs w:val="28"/>
              </w:rPr>
              <w:t>горного отвода Гатишено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номер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ощадь участка, </w:t>
            </w:r>
            <w:bookmarkStart w:id="0" w:name="_GoBack"/>
            <w:bookmarkEnd w:id="0"/>
            <w:r>
              <w:rPr>
                <w:color w:val="000000"/>
                <w:sz w:val="28"/>
                <w:szCs w:val="28"/>
              </w:rPr>
              <w:t>га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15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35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15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1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2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29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29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27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28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19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1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1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27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1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8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8,45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е участки, расположенные в границе </w:t>
            </w:r>
            <w:r>
              <w:rPr>
                <w:b/>
                <w:color w:val="000000"/>
                <w:sz w:val="28"/>
                <w:szCs w:val="28"/>
              </w:rPr>
              <w:t>горного отвода Лядное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номер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участка, га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2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3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7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3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01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3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2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3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8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3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8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:21:00030102:3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2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0,21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8,6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опубликовать в газете «Искра» и разместить на официальном сайте Администрации муниципального образования «Угранский район» Смоленской област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6804" w:right="-2" w:hanging="0"/>
      <w:jc w:val="righ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55:00Z</dcterms:created>
  <dc:creator>KM</dc:creator>
  <dc:description/>
  <cp:keywords/>
  <dc:language>en-US</dc:language>
  <cp:lastModifiedBy>Admin</cp:lastModifiedBy>
  <cp:lastPrinted>2018-06-28T10:19:00Z</cp:lastPrinted>
  <dcterms:modified xsi:type="dcterms:W3CDTF">2018-06-28T07:19:00Z</dcterms:modified>
  <cp:revision>16</cp:revision>
  <dc:subject/>
  <dc:title> </dc:title>
</cp:coreProperties>
</file>