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МОЛЕНСКАЯ  ОБЛАСТЬ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июля  2018 года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 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16549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93325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9332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20251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3702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5,94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 xml:space="preserve">192451,5 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10734,9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 xml:space="preserve">103498,0 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10913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7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В статью 18 добавить пункт следующего содержания «Утвердить распределение прочих межбюджетных трансфертов, передаваемых бюджетам поселений на 2018 год согласно приложению 22.1 к настоящему приложению»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6.  Приложения 1, 6, 8, 10,  12,  14, 16, 18 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29:00Z</dcterms:created>
  <dc:creator>1</dc:creator>
  <dc:description/>
  <cp:keywords/>
  <dc:language>en-US</dc:language>
  <cp:lastModifiedBy>KRK3</cp:lastModifiedBy>
  <cp:lastPrinted>2018-07-23T14:50:00Z</cp:lastPrinted>
  <dcterms:modified xsi:type="dcterms:W3CDTF">2018-07-25T10:10:00Z</dcterms:modified>
  <cp:revision>4</cp:revision>
  <dc:subject/>
  <dc:title>УГРАНСКИЙ РАЙОННЫЙ СОВЕТ ДЕПУТАТОВ</dc:title>
</cp:coreProperties>
</file>