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31 » октября  2018 года                                                                            № 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Угранского районного Совета депутатов от 21  декабря 2017 года  №  56 «О бюджете муниципального образования «Угранский район» Смоленской области на 2018 год и на плановый период 2019 и 2020 годов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21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1 декабря 2017 года № 56  «О бюджете муниципального образования «Угранский район» Смоленской области на 2018 и на плановый период 2019 и 2020 годов» следующие изменени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Пункт 1  статьи 1 утверд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1. Утвердить основные характеристики районного бюджета на 2018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 общий объем доходов районного бюджета в сумме 252860,4  тыс. рублей, в том числе объем безвозмездных поступлений в сумме 228878,3 тыс. рублей, из которых объем получаемых межбюджетных трансфертов –228878,3 тыс. 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 общий объем расходов районного бюджета в сумме 256562,4 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Дефицит районного бюджета в сумме  3702,0  тыс. руб., что составляет 15,44 процентов от утвержденного общего годового объема доходов бюджета без учета утвержденного объема безвозмездных поступлений.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В статье 11 слова «в сумме 245946,2 тыс. руб.» заменить словами «в сумме 246845,4 тыс. руб.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В подпункте 1.1 пункта 1 статьи 15 слова «в сумме 230,0 тыс. руб.» заменить словами «в сумме 256,2 тыс. руб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В статью 18 добавить пункт 2 следующего содержания «Утвердить  распределение прочих межбюджетных трансфертов, передаваемых бюджетам поселений на 2018 год согласно приложению 22.1 к настоящему решению».</w:t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/>
      </w:pPr>
      <w:r>
        <w:rPr>
          <w:sz w:val="28"/>
          <w:szCs w:val="28"/>
        </w:rPr>
        <w:t xml:space="preserve">5.  Приложения 1, 6, 8, 10,  12,  14, 16, 18, 22.1   изложить в новой редакции. </w:t>
        <w:tab/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       Н.С. Шишигина                   _____________ В.М. Кудрявцев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6:55:00Z</dcterms:created>
  <dc:creator>1</dc:creator>
  <dc:description/>
  <cp:keywords/>
  <dc:language>en-US</dc:language>
  <cp:lastModifiedBy>SD</cp:lastModifiedBy>
  <cp:lastPrinted>2018-11-07T10:00:00Z</cp:lastPrinted>
  <dcterms:modified xsi:type="dcterms:W3CDTF">2018-11-07T07:00:00Z</dcterms:modified>
  <cp:revision>4</cp:revision>
  <dc:subject/>
  <dc:title>УГРАНСКИЙ РАЙОННЫЙ СОВЕТ ДЕПУТАТОВ</dc:title>
</cp:coreProperties>
</file>