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  <w:kern w:val="2"/>
        </w:rPr>
      </w:pPr>
      <w:r>
        <w:rPr>
          <w:sz w:val="28"/>
          <w:szCs w:val="28"/>
        </w:rPr>
        <w:t>« 25 » декабря  2018 года                                                                                 № 54</w:t>
      </w:r>
    </w:p>
    <w:p>
      <w:pPr>
        <w:pStyle w:val="Juscontext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Jus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context"/>
        <w:spacing w:before="0" w:after="0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и расходования иных межбюджетных трансфертов бюджетам поселений муниципального образования «Угранский район» Смоленской области из бюджета муниципального района</w:t>
      </w:r>
    </w:p>
    <w:p>
      <w:pPr>
        <w:pStyle w:val="Jus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ями 9 и 142.4 Бюджетн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унктом 4 статьи 15</w:t>
        </w:r>
      </w:hyperlink>
      <w:r>
        <w:rPr>
          <w:sz w:val="28"/>
          <w:szCs w:val="28"/>
        </w:rPr>
        <w:t xml:space="preserve"> Федерального закона от 06.10.2003 № 131-ФЗ          "Об общих принципах организации местного самоуправления в Российской Федерации", </w:t>
      </w:r>
      <w:r>
        <w:rPr>
          <w:rFonts w:cs="Times New Roman CYR" w:ascii="Times New Roman CYR" w:hAnsi="Times New Roman CYR"/>
          <w:bCs/>
          <w:sz w:val="28"/>
          <w:szCs w:val="28"/>
        </w:rPr>
        <w:t>руководствуясь ст.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widowControl w:val="false"/>
        <w:autoSpaceDE w:val="false"/>
        <w:spacing w:before="240" w:after="0"/>
        <w:ind w:right="-142"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Juscontext"/>
        <w:spacing w:before="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1. Утвердить прилагаемый Порядок предоставления и расходования иных межбюджетных трансфертов бюджетам поселений муниципального образования «Угранский район» Смоленской области из бюджета  муниципального района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Иск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Rigcon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con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Rigcontext"/>
        <w:spacing w:before="0" w:after="0"/>
        <w:rPr/>
      </w:pPr>
      <w:r>
        <w:rPr>
          <w:sz w:val="28"/>
          <w:szCs w:val="28"/>
        </w:rPr>
        <w:t xml:space="preserve">к решению Угранского </w:t>
      </w:r>
    </w:p>
    <w:p>
      <w:pPr>
        <w:pStyle w:val="Rigcontext"/>
        <w:spacing w:before="0" w:after="0"/>
        <w:rPr/>
      </w:pPr>
      <w:r>
        <w:rPr>
          <w:sz w:val="28"/>
          <w:szCs w:val="28"/>
        </w:rPr>
        <w:t>районного Совета депутатов</w:t>
      </w:r>
    </w:p>
    <w:p>
      <w:pPr>
        <w:pStyle w:val="Rigcontext"/>
        <w:spacing w:before="0" w:after="0"/>
        <w:rPr/>
      </w:pPr>
      <w:r>
        <w:rPr>
          <w:sz w:val="28"/>
          <w:szCs w:val="28"/>
        </w:rPr>
        <w:t xml:space="preserve">от 25.12.2018    № 5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4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и расходования иных межбюджетных трансфертов бюджетам поселений муниципального образования «Угранский район» Смоленской области из бюджета  муниципального район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Настоящий Порядок разработан в соответствии  со </w:t>
      </w:r>
      <w:hyperlink r:id="rId3">
        <w:r>
          <w:rPr>
            <w:rStyle w:val="InternetLink"/>
            <w:sz w:val="28"/>
            <w:szCs w:val="28"/>
          </w:rPr>
          <w:t>статьями 9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42.4</w:t>
        </w:r>
      </w:hyperlink>
      <w:r>
        <w:rPr>
          <w:sz w:val="28"/>
          <w:szCs w:val="28"/>
        </w:rPr>
        <w:t xml:space="preserve">.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унктом 4 статьи 15</w:t>
        </w:r>
      </w:hyperlink>
      <w:r>
        <w:rPr>
          <w:sz w:val="28"/>
          <w:szCs w:val="28"/>
        </w:rPr>
        <w:t xml:space="preserve"> Федерального закона от 06.10.2003 N 131-ФЗ   "Об общих принципах организации местного самоуправления в Российской Федерации"    и устанавливает случаи и порядок предоставления и расходования иных межбюджетных трансфертов бюджетам поселений муниципального образования «Угранский район» Смоленской области (далее - бюджеты поселений) из бюджета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лучаи предоставления иных межбюджетных трансфертов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Иные межбюджетные трансферты бюджетам поселений из бюджета муниципального района предоставляются в следующих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поддержку мер по обеспечению сбалансированности бюджетов поселений в следующих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43"/>
      <w:bookmarkEnd w:id="0"/>
      <w:r>
        <w:rPr>
          <w:sz w:val="28"/>
          <w:szCs w:val="28"/>
        </w:rPr>
        <w:t>- недостаточности прогнозируемых доходов бюджета поселения с учетом выравнивания бюджетной обеспеченности поселения для финансового обеспечения его расходных обязатель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и доходов бюджета поселения (в том числе в связи со снижением поступлений ожидаемых доходов по сравнению с прогнозом поступлений доходов в бюджет поселения) для финансового обеспечения расходных обязательств поселения;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осуществление части полномочий по решению вопросов местного значения  муниципального района при их передаче на уровень поселений в соответствии с заключенными соглаш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ловия предоставления иных межбюджетных трансфертов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Иные межбюджетные трансферты бюджетам поселений из бюджета муниципального района 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едоставление иных межбюджетных трансфертов бюджетам поселений из бюджета муниципального района осуществляется за счет собственных доходов и источников финансирования дефицита бюджета муниципального  района при наличии финансовых возможностей бюджета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предоставления иных межбюджетных трансфертов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 Решение о предоставлении иных межбюджетных трансфертов бюджетам поселений из бюджета района в случае, указанном в </w:t>
      </w:r>
      <w:hyperlink w:anchor="P42">
        <w:r>
          <w:rPr>
            <w:rStyle w:val="InternetLink"/>
            <w:sz w:val="28"/>
            <w:szCs w:val="28"/>
          </w:rPr>
          <w:t xml:space="preserve"> подпункте 1) пункта 2</w:t>
        </w:r>
      </w:hyperlink>
      <w:r>
        <w:rPr>
          <w:sz w:val="28"/>
          <w:szCs w:val="28"/>
        </w:rPr>
        <w:t>.1  настоящего Порядка принимает Угранский районный Совет депутатов в рамках решения Угранского районного Совета депутатов о бюджете  муниципального района на текущий год и плановый период.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В случаях, установленных подпунктом 2) пункта 2.1 настоящего Порядка, основанием для выделения финансовых средств в пределах сумм, предусмотренных в бюджете  муниципального района на очередной финансовый год и плановый период, является соглашение между Администрацией  муниципального образования «Угранский район» Смоленской области и Администрацией поселения о передаче органам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Указанное соглашение должно содержать: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едмет соглашения (целевое назначение иных межбюджетных трансфертов бюджету поселения из бюджета района);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ава и обязанности сторон;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роки действия соглашения;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финансовое обеспечение полномочий (объем бюджетных ассигнований, предусмотренных на предоставление иных межбюджетных трансфертов бюджету поселения из бюджета района)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) порядок осуществления контроля за целевым использованием денежных средств, переданных в виде иных межбюджетных трансфертов;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) ответственность сторон;</w:t>
      </w:r>
    </w:p>
    <w:p>
      <w:pPr>
        <w:pStyle w:val="Juscontext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В случаях, установленных подпунктом 2) пункта 2.1 настоящего Положения, расчет иных межбюджетных трансфертов бюджетам поселений из бюджета района осуществляется в соответствии с методикой распределения иных межбюджетных трансфертов, утвержденной постановлением Администрации муниципального образования «Угранский район»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5. Иные межбюджетные трансферты бюджетам поселений на цели, определенные настоящим Порядком, перечисляются финансовым управлением Администрации муниципального образования «Угранский район» Смоленской области на лицевые счета администраторов доходов бюджетов поселений, открытые в отделе N 9 Управления федерального казначейства по Смолен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6. Иные межбюджетные трансферты, полученные бюджетами поселений на цели, определенные настоящим Порядком, но не использованные в текущем финансовом году, подлежат возврат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7. Администрации сельских поселений несут ответственность за нецелевое использование иных межбюджетных трансфертов, выделенных из  бюджета муниципального района, в соответствии с законодательством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133" w:after="133"/>
      <w:outlineLvl w:val="3"/>
    </w:pPr>
    <w:rPr>
      <w:rFonts w:ascii="Arial" w:hAnsi="Arial" w:cs="Arial"/>
      <w:color w:val="474747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AA4CF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context">
    <w:name w:val="rigcontext"/>
    <w:basedOn w:val="Normal"/>
    <w:qFormat/>
    <w:pPr>
      <w:spacing w:before="0" w:after="267"/>
      <w:jc w:val="right"/>
    </w:pPr>
    <w:rPr/>
  </w:style>
  <w:style w:type="paragraph" w:styleId="Juscontext">
    <w:name w:val="juscontext"/>
    <w:basedOn w:val="Normal"/>
    <w:qFormat/>
    <w:pPr>
      <w:spacing w:before="0" w:after="2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3E138D1DB00C2710F5EEEA4EB6940D08192CB8375CC6E04A1DE1D85A332D7C27BD565B2W1xEG" TargetMode="External"/><Relationship Id="rId3" Type="http://schemas.openxmlformats.org/officeDocument/2006/relationships/hyperlink" Target="consultantplus://offline/ref=48F3E138D1DB00C2710F5EEEA4EB6940D08192CA8677CC6E04A1DE1D85A332D7C27BD567B2W1xDG" TargetMode="External"/><Relationship Id="rId4" Type="http://schemas.openxmlformats.org/officeDocument/2006/relationships/hyperlink" Target="consultantplus://offline/ref=48F3E138D1DB00C2710F5EEEA4EB6940D08192CA8677CC6E04A1DE1D85A332D7C27BD562B01CW7x0G" TargetMode="External"/><Relationship Id="rId5" Type="http://schemas.openxmlformats.org/officeDocument/2006/relationships/hyperlink" Target="consultantplus://offline/ref=48F3E138D1DB00C2710F5EEEA4EB6940D08192CB8375CC6E04A1DE1D85A332D7C27BD565B2W1x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3:00Z</dcterms:created>
  <dc:creator>user</dc:creator>
  <dc:description/>
  <cp:keywords/>
  <dc:language>en-US</dc:language>
  <cp:lastModifiedBy>SD</cp:lastModifiedBy>
  <cp:lastPrinted>2018-12-25T16:05:00Z</cp:lastPrinted>
  <dcterms:modified xsi:type="dcterms:W3CDTF">2018-12-25T13:05:00Z</dcterms:modified>
  <cp:revision>7</cp:revision>
  <dc:subject/>
  <dc:title>В соответствии со статьей 142</dc:title>
</cp:coreProperties>
</file>