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32"/>
          <w:szCs w:val="32"/>
        </w:rPr>
        <w:t>СМОЛЕНСКАЯ 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ГРАНСКИЙ  РАЙОННЫЙ  СОВЕТ 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8» марта  2018 года                                                                                                 № 12</w:t>
      </w:r>
    </w:p>
    <w:p>
      <w:pPr>
        <w:pStyle w:val="Normal"/>
        <w:ind w:right="44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387" w:leader="none"/>
        </w:tabs>
        <w:ind w:right="4960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тогах исполнения бюджета муниципального образования «Угранский район» Смоленской области за 2017 год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В соответствии с Бюджетным кодексом Российской Федерации, статьей 21 Устава муниципального образования «Угранский район» Смоленской области,</w:t>
      </w:r>
      <w:r>
        <w:rPr/>
        <w:t xml:space="preserve"> Положением о бюджетном процессе в муниципальном образовании «Угранский район» Смоленской области</w:t>
      </w:r>
      <w:r>
        <w:rPr>
          <w:szCs w:val="28"/>
        </w:rPr>
        <w:t>, Угранский районный Совет депутат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 отчет  об исполнении районного бюджета за 2017 год по  доходам  в сумме 287266,2 тыс. рублей, по расходам в сумме 286134,2  тыс.  рублей  с  профицитом районного бюджета в сумме 1132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оказател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  доходов   районного   бюджета   за  2017  год  по  кодам классификации  доходов бюджетов согласно приложению 1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 доходов  районного  бюджета  за  2017  год по кодам видов доходов,   подвидов   доходов,   классификации   операций  сектора государственного   управления,   относящихся  к  доходам  бюджета, согласно приложению 2 к настоящему решению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 расходов  районного  бюджета  за  2017  год по разделам и подразделам  классификации расходов бюджетов согласно приложению 3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 расходов  районного  бюджета за 2017 год по ведомственной структуре  расходов  районного  бюджета  согласно  приложению 4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 источников  финансирования  дефицита  районного бюджета в 2017   году   по  кодам  классификации  источников  финансирования дефицитов  бюджетов  согласно приложению 5 к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  источников  финансирования  дефицита  районного бюджета в 2017  году  по  кодам  групп,  подгрупп,  статей, видов источников финансирования  дефицитов бюджетов, классификации операций сектора государственного     управления,    относящихся    к    источникам финансирования   дефицитов   бюджетов,  согласно  приложению  6  к настоящему решению.</w:t>
      </w:r>
    </w:p>
    <w:p>
      <w:pPr>
        <w:pStyle w:val="TextBodyIndent"/>
        <w:ind w:firstLine="709"/>
        <w:rPr/>
      </w:pPr>
      <w:r>
        <w:rPr>
          <w:szCs w:val="28"/>
        </w:rPr>
        <w:t>3. Опубликовать настоящее решение в газете «Искра» и на официальном сайте Администрации муниципального образования «Угранский район» Смоленской области</w:t>
      </w:r>
      <w:r>
        <w:rPr/>
        <w:t>.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Глава муниципального образования                  Председатель Угранского районного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Угранский район» Смоленской области</w:t>
      </w: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Совета депутатов</w:t>
      </w: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b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        Н.С. Шишигина                   _____________ В.М. Кудрявцев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108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11:44:00Z</dcterms:created>
  <dc:creator>1</dc:creator>
  <dc:description/>
  <cp:keywords/>
  <dc:language>en-US</dc:language>
  <cp:lastModifiedBy>Admin</cp:lastModifiedBy>
  <cp:lastPrinted>2018-03-29T10:15:00Z</cp:lastPrinted>
  <dcterms:modified xsi:type="dcterms:W3CDTF">2018-03-29T07:15:00Z</dcterms:modified>
  <cp:revision>8</cp:revision>
  <dc:subject/>
  <dc:title>УГРАНСКИЙ РАЙОННЫЙ СОВЕТ ДЕПУТАТОВ</dc:title>
</cp:coreProperties>
</file>