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>
          <w:sz w:val="28"/>
          <w:szCs w:val="28"/>
        </w:rPr>
      </w:pPr>
      <w:r>
        <w:rPr>
          <w:sz w:val="28"/>
          <w:szCs w:val="28"/>
        </w:rPr>
        <w:t>« 31 » октября  2018 года                                                      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4 ноября 2008 года № 71 «О введение в действие системы налогообложения в виде единого налога на вменённый доход для  отдельных видов деятельности на территории муниципального  образования  «Угранский район» Смоленской области с 01.01.2009 года» 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В соответствии со статьёй 346.26 главы 26.3 части второй  Налогового кодекса Российской Федерации, ст. 21 Устава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Угранского районного Совета депутатов от 24.11.2008   № 71 «О введение в действие системы налогообложения в виде единого налога на вменённый доход для отдельных видов деятельности на территории муниципального образования «Угранский район» Смоленской области с 01.01.2009 года» (в редакции решений Угранского районного Совета депутатов от 26.11.2009 № 62, от 13.11.2010 № 51, от 23.11.2011 № 55, от 23.11.2012 № 42, от 27.11.2013     № 68, от 25.11.2014 № 49, от 20.11.2015 № 24, от 30.03.2016 № 14, от 22.12.2016      № 52, от 23.11.2017 №54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риложение № 1 к решению в следующей редакции:</w:t>
      </w:r>
    </w:p>
    <w:p>
      <w:pPr>
        <w:pStyle w:val="Normal"/>
        <w:jc w:val="center"/>
        <w:rPr/>
      </w:pPr>
      <w:r>
        <w:rPr>
          <w:b/>
        </w:rPr>
        <w:t>«Значения корректирующего коэффициента базовой доходности К2</w:t>
      </w:r>
    </w:p>
    <w:p>
      <w:pPr>
        <w:pStyle w:val="Normal"/>
        <w:jc w:val="center"/>
        <w:rPr/>
      </w:pPr>
      <w:r>
        <w:rPr>
          <w:b/>
        </w:rPr>
        <w:t>на 2019</w:t>
      </w:r>
      <w:r>
        <w:rPr/>
        <w:t xml:space="preserve"> го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92"/>
        <w:gridCol w:w="1134"/>
        <w:gridCol w:w="1134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ов предпринимательской деятель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ректирующего коэффициента базовой доходности К2 по группам территорий 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.Оказание бытовых услуг (код по ОКВЭД2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обуви и прочих изделий из кожи (95.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ив обуви и различных дополнений к обуви по индивидуальному заказу населения (15.20.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ив одежды из кожи по индивидуальному заказу населения (14.1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ив производственной одежды по индивидуальному заказу населения (14.12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ив и вязание прочей верхней одежды по индивидуальному заказу населения (14.13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ив нательного белья по индивидуальному заказу населения (14.14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ив и вязание прочей одежды и аксессуаров одежды, головных уборов по индивидуальному заказу населения (14.19.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ив меховых изделий по индивидуальному заказу населения (14.20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одежды и текстильных изделий (95.29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металлоизделий бытового и хозяйственного назначения (95.29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электронной бытовой техники (95.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бытовых приборов, домашнего и садового инвентаря (95.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>
          <w:trHeight w:val="2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часов (95.25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мебели и предметов домашнего обихода (95.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жилых и нежилых зданий (41.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в области фотографии (74.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услуг парикмахерскими и салонами красоты (96.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ат и аренда товаров для отдыха и спортивных товаров (77.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ат видеокассет и аудиокассет, грампластинок, компакт-дисков (CD), цифровых видеодисков (DVD) (77.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ат и аренда прочих предметов личного пользования и хозяйственно-бытового назначения (77.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физкультурно-оздоровительная (96.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похорон и предоставление связанных с ними услуг (96.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ое обслуживание и ремонт автотранспортных средств (45.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Оказание ветеринар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 Оказание автотранспортных услуг по перевозке гру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 Оказание автотранспортных услуг по перевозке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ми средствами, количество посадочных мест в которых не превышает 10 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ми средствами, количество посадочных мест в которых  превышает  10 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. Розничная торговля, осуществляемая через объекты стационарной торговой сети, имеющие торговые зал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довольственными товарами (за исключением алкогольной продукции, пива и табачных издел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, пивом и табачными издел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ой продукцией, пивом и табачными издел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м ассортиментом продовольственных товаров (включая  алкогольную  продукцию, пиво и табачные изде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ми тов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ассорти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 (за исключением алкогольной продукции, пива и табачных издел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 и пивом (за исключением  алкогольной продук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м ассортиментом продовольственных и непродовольственных товаров (включая табачные изделия, пиво и алкогольную продукц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ми лекарственными средствами (препаратами) и лекарственными средствами (препаратами), изготовленными по рецептам врачей, изделиями медицин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и ухода за животными, птицами и рыбами, включая корма; периодическими печатными изданиями, полиграфической и книжной продукцией, сопутствующими товарами (канцелярскими); семенами, саженцами и сопутствующими товарами; товарами, бывшими в употреблении, реализуемыми комиссионерами на основании заключенных с физическими лицами договоров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лирными изделиями; меховыми и кожаными изделиями; оружием и патронами к н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, за исключением реализации товаров с использованием торговых автом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, пивом и табачными издел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ой продукцией, пивом и табачными издел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м ассортиментом продовольственных товаров (включая алкогольную  продукцию, пиво и табачные изде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</w:tr>
      <w:tr>
        <w:trPr>
          <w:trHeight w:val="1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ми тов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 и п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, пивом и алкогольной продук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ми лекарственными средствами (препаратами) и лекарственными средствами (препаратами), изготовленными по рецептам врачей, изделиями медицин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и ухода за животными, птицами и рыбами, включая корма; периодическими печатными изданиями, полиграфической и книжной продукцией, сопутствующими товарами (канцелярскими); семенами, саженцами и сопутствующими товарами; товарами, бывшими в употреблении, реализуемыми комиссионерами на основании заключенных с физическими лицами договоров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лирными изделиями; меховыми и кожаными изделиями; оружием и патронами к н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8. Розничная торговля, осуществляемая через объекты стационарной сети, не имеющие торговых залов, а также через объекты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, пивом и табачными издел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ой продукцией, пивом и табачными издел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м ассортиментом продовольственных товаров (включая  алкогольную продукцию, пиво и табачные изде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ми тов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 и п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, пивом и алкогольной продук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ми лекарственными средствами (препаратами) и лекарственными средствами (препаратами), изготовленными по рецептам врачей, изделиями медицин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и ухода за животными, птицами и рыбами, включая корма; периодическими печатными изданиями, полиграфической и книжной продукцией, сопутствующими товарами (канцелярскими); семенами, саженцами и сопутствующими товарами; товарами, бывшими в употреблении, реализуемыми комиссионерами на основании заключенных с физическими лицами договоров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лирными изделиями; меховыми и кожаными изделиями; оружием и патронами к н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9. Развозная и разносная розничная 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0. 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, б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сочными и столовыми, осуществляющими реализацию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</w:tr>
      <w:tr>
        <w:trPr>
          <w:trHeight w:val="49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сочными и столовыми, за исключением осуществляющих реализацию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1. Оказание услуг общественного питания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2. Распространение наружной рекламы с использованием рекламных конструкций (за исключением рекламных конструкций с автоматической сменой изобра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3. Распространение наружной рекламы с использованием рекламных конструкций с автоматической сменой изобра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4. Размещение рекламы на транспортных средст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5. Оказание услуг по временному размещению и прож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6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7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8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9. Оказание услуг по передаче во временное владение и (или) в пользование земельных участков для размещения объектов 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. Реализация товаров с использованием торговых автом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имечание</w:t>
      </w:r>
      <w:r>
        <w:rPr/>
        <w:t>: в случае осуществления нескольких подвидов деятельности в пределах одной сферы предпринимательской деятельности, размер единого налога на вмененный доход  исчисляется по корректирующему коэффициенту того подвида деятельности, по которому установлено максимальное значение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Угранской районной газете «Искра».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е ранее, чем по истечении одного месяца со дня его официального опубликования и распространяется на правоотношения, возникшие с 01 январ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ранский район»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.С. Шишигин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гранского районного Совета депут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М. Кудрявце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16:00Z</dcterms:created>
  <dc:creator>777</dc:creator>
  <dc:description/>
  <cp:keywords/>
  <dc:language>en-US</dc:language>
  <cp:lastModifiedBy>SD</cp:lastModifiedBy>
  <cp:lastPrinted>2018-10-29T09:57:00Z</cp:lastPrinted>
  <dcterms:modified xsi:type="dcterms:W3CDTF">2018-11-01T08:10:00Z</dcterms:modified>
  <cp:revision>49</cp:revision>
  <dc:subject/>
  <dc:title>СМОЛЕНСКАЯ  ОБЛАСТЬ</dc:title>
</cp:coreProperties>
</file>