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b/>
          <w:sz w:val="32"/>
          <w:szCs w:val="32"/>
          <w:lang w:val="ru-RU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06» ноября  2015 года                                                                                               № 1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527" w:hanging="0"/>
        <w:jc w:val="both"/>
        <w:rPr/>
      </w:pPr>
      <w:r>
        <w:rPr>
          <w:sz w:val="28"/>
          <w:szCs w:val="28"/>
          <w:lang w:val="ru-RU"/>
        </w:rPr>
        <w:t>Об особенностях составления и утверждения проекта бюджета муниципального района на 2016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Уставом муниципального образования «Угранский  район» Смоленской области, Угранский районный Совет депутат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остановить до 1 января 2016 года действие частей 1, 3 статьи 1, статьи 3 «Положения о бюджетном процессе в муниципальном образовании «Угранский район» Смоленской области», утвержденного решением Угранского районного Совета депутатов от 06 мая 2013 года № 33,  в отношении составления и утверждения проекта  бюджета муниципального района  на плановый период, сроков представления проекта решения о бюджете муниципального района  в Угранский районный Совет депутатов и представления одновременно с указанным проектом документов и материалов на плановый период (за исключением прогноза социально-экономического развития муниципального образования «Угранский район» Смоленской области, основных направлений бюджетной политики и основных направлений налоговой политики муниципального образования «Угранский  район» Смоленской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в 2015 году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ект решения о бюджете муниципального района на 2016 год вносится на рассмотрение в Угранский районный Совет депутатов Главой муниципального образования «Угранский район» Смоленской области не позднее 2 декабря  2015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среднесрочный финансовый план муниципального образования «Угранский район» Смоленской области  не разрабатывается и не утвержд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гранский район» Смоленской области                                  </w:t>
      </w:r>
      <w:r>
        <w:rPr>
          <w:b/>
          <w:sz w:val="28"/>
          <w:szCs w:val="28"/>
          <w:lang w:val="ru-RU"/>
        </w:rPr>
        <w:t>В.С. Комиссар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23:00Z</dcterms:created>
  <dc:creator>Начальник</dc:creator>
  <dc:description/>
  <cp:keywords/>
  <dc:language>en-US</dc:language>
  <cp:lastModifiedBy>Admin</cp:lastModifiedBy>
  <cp:lastPrinted>2015-11-12T10:23:00Z</cp:lastPrinted>
  <dcterms:modified xsi:type="dcterms:W3CDTF">2015-11-12T07:23:00Z</dcterms:modified>
  <cp:revision>4</cp:revision>
  <dc:subject/>
  <dc:title>проект</dc:title>
</cp:coreProperties>
</file>