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ноября  2015 года                                                                                              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4 ноября 2008 года № 71 «О введение в действие системы налогообложения в виде единого налога на вменённый доход для  отдельных видов деятельности на территории муниципального  образования  «Угранский район» Смоленской области с 01.01.2009 года» </w:t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 соответствии со статьёй 346.26 главы 26.3 части второй  Налогового кодекса Российской Федерации, статьей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зложить приложение № 1 к решению Угранского районного Совета депутатов от 24 ноября 2008 года № 71 «О введение в действие системы налогообложения в виде единого налога  на вменённый доход для  отдельных видов деятельности на территории муниципального  образования  «Угранский район» Смоленской области с 01.01.2009 года» (в редакции решений Угранского районного Совета депутатов № 62 от 26.11.2009, № 51 от 13.11.2010, № 55 от 23.11.2011, № 42 от 23.11.2012, № 68 от 27.11.2013, № 49 от 25.11.2014)   в следующей редакции: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ния корректирующего коэффициента базовой доходности К2 на 2016 год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4"/>
        <w:gridCol w:w="916"/>
        <w:gridCol w:w="1140"/>
        <w:gridCol w:w="1195"/>
      </w:tblGrid>
      <w:tr>
        <w:trPr/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Наименование видов предпринимательской деятельности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ректирующего коэффициента базовой доходности К2 по группам территорий </w:t>
            </w:r>
          </w:p>
        </w:tc>
      </w:tr>
      <w:tr>
        <w:trPr/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Оказание бытовых услуг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окраска и пошив обув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пошив швейных, трикотажных, меховых и кожаных изделий, головных уборов и изделий текстильной галантере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изготовление металлоиздел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техническое обслуживание бытовых машин и радиоэлектронной аппаратуры, бытовых приборов за исключение ремонта 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емонт меб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илья и других постро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жилья и других постро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, фото- и кинолаборатор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арикмахерски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редприятий по прокату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  и душев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услуги, оказываемые  в банях и душевых: массаж, водолечебные процедур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ые  услуг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Оказание ветеринарных услу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казание услуг по ремонту, техническому обслуживанию и мойке автотранспортных 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азание автотранспортных услуг по перевозке груз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Оказание автотранспортных услуг по перевозке пассажи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тотранспортными средствами количество посадочных мест в которых не превышает 10  ме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тотранспортными средствами количество посадочных мест в которых  превышает  10  ме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Розничная торговля, осуществляемая через объекты стационарной торговой сети, имеющие торговые залы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 (за исключением алкогольной продукции, пива и табачных издели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 алкогольную  продукцию, пиво и табачные издел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ассортимент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 (за исключением алкогольной продукции, пива и табачных изделий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 (за исключением  алкогольной продукции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и непродовольственных товаров (включая табачные изделия, пиво и алкогольную продукцию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, за исключением реализации товаров с использованием торговых автома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товаров (включая алкогольную  продукцию, пиво и табачные издел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, пивом и алкогольной продукци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Розничная торговля, осуществляемая через объекты стационарной сети, не имеющие торговых залов, а также через объекты нестационарной торговой сети, площадь торгового места в которых превышает 5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товарами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ой продукцией, пивом и табачными изделия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м ассортиментом продовольственных  товаров (включая  алкогольную продукцию, пиво и табачные издел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 и пиво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ми и непродовольственными товарами, табачными изделиями, пивом и алкогольной продукци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ыми лекарственными средствами (препаратами) и лекарственными средствами (препаратами), изготовленными по рецептам врачей, изделиями медицинского назнач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 ухода за животными, птицами и рыбами, включая корма; периодическими печатными изданиями, полиграфической и книжной продукцией, сопутствующими товарами (канцелярскими); семенами, саженцами и сопутствующими товарами; товарами, бывшими в употреблении, реализуемыми комиссионерами на основании заключенных с физическими лицами договоров комисс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лирными изделиями; меховыми и кожаными изделиями; оружием и патронами к нем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Развозная и разносная розничная торгов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оран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, бар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</w:tr>
      <w:tr>
        <w:trPr>
          <w:trHeight w:val="494" w:hRule="atLeast"/>
        </w:trPr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ыми и столовыми, осуществляющими реализацию алкогольной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сочными и столовыми, за исключением осуществляющих реализацию алкогольной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Оказание услуг общественного питания 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Распространение наружной рекламы с использованием рекламных конструкций (за исключением рекламных конструкций с автоматической сменой изображени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Распространение наружной рекламы с использованием рекламных конструкций с автоматической сменой изображен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Размещение рекламы на транспортных средства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Оказание услуг по временному размещению и проживани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не превышает 10 квадратных метров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Оказание услуг по передаче во временное владение и (или) в пользование земельных участков для размещения объектов 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  <w:tr>
        <w:trPr/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Реализация товаров с использованием торговых автомат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Примечание</w:t>
      </w:r>
      <w:r>
        <w:rPr/>
        <w:t>: в случае осуществления нескольких подвидов деятельности в пределах одной сферы предпринимательской деятельности, размер единого налога на вмененный доход  исчисляется по корректирующему коэффициенту того подвида деятельности, по которому установлено максимальное значение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районной газете «Искра»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с 01 января 2016 года, 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9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ранский район» Смоленской области</w:t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Шишигина</w:t>
            </w:r>
          </w:p>
        </w:tc>
        <w:tc>
          <w:tcPr>
            <w:tcW w:w="38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 Кудрявце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26:00Z</dcterms:created>
  <dc:creator>777</dc:creator>
  <dc:description/>
  <cp:keywords/>
  <dc:language>en-US</dc:language>
  <cp:lastModifiedBy>Admin</cp:lastModifiedBy>
  <cp:lastPrinted>2015-11-24T09:52:00Z</cp:lastPrinted>
  <dcterms:modified xsi:type="dcterms:W3CDTF">2015-11-24T06:56:00Z</dcterms:modified>
  <cp:revision>8</cp:revision>
  <dc:subject/>
  <dc:title>СМОЛЕНСКАЯ  ОБЛАСТЬ</dc:title>
</cp:coreProperties>
</file>