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Утвержден </w:t>
      </w:r>
    </w:p>
    <w:p>
      <w:pPr>
        <w:pStyle w:val="Heading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решением Угранского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районного Совета депутатов</w:t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от 28.01.2015  № 4 </w:t>
      </w:r>
    </w:p>
    <w:p>
      <w:pPr>
        <w:pStyle w:val="Heading"/>
        <w:rPr/>
      </w:pPr>
      <w:r>
        <w:rPr/>
        <w:t>Г Р А Ф И К</w:t>
      </w:r>
    </w:p>
    <w:p>
      <w:pPr>
        <w:pStyle w:val="Normal"/>
        <w:jc w:val="center"/>
        <w:rPr/>
      </w:pPr>
      <w:r>
        <w:rPr>
          <w:sz w:val="28"/>
          <w:szCs w:val="28"/>
        </w:rPr>
        <w:t>приема граждан депутатами Угранского районного Совета депутатов четвертого созыва на 2015</w:t>
      </w:r>
      <w:r>
        <w:rPr/>
        <w:t xml:space="preserve"> год</w:t>
      </w:r>
    </w:p>
    <w:tbl>
      <w:tblPr>
        <w:tblW w:w="1496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3402"/>
        <w:gridCol w:w="3260"/>
        <w:gridCol w:w="2977"/>
        <w:gridCol w:w="1778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депутата, осуществляющего прием граждан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ием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 граждан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ием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ран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а Елена Александро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гранского районного Совета депутатов: ул. Ленина, д. 22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апреля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июня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хлов Михаил Анато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гранского районного Совета депутатов: ул. Ленина, д.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марта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15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 – 16.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еев Валерий Владимиро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Угранского районного Совета депутатов: ул. Ленина, д. 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пятница каждого месяц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нишицкое 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еев Валерий Владимир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апреля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гий Андрей Ивано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июня 2015 год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ополь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цова Валентина Александро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мая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ова Тамара Викторов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июня 2015 год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шко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пенченков Сергей Валентин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марта 201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мая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ход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гий Андрей Иван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марта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нова Светлана Владимир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июня 2015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жжин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ова Тамара Викторо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арта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арова Валенти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июня 2015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аньин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пченков Александр Александр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арта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июня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ье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гий Андрей Иван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апреля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еев Валерий Владимиро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июня 2015 год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мен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енков Олег Николае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марта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арова Валентина Серг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июня 2015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ико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геев Валерий Владимирович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марта 201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июня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ле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нова Светлана Владимиро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марта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утов Владимир Вла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мая 2015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тишин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арова Валентина Сергее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 марта 2015 года 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нов Павел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июня 2015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осон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Марина Анатолье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марта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утов Владимир Владимиро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июня 2015 год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дне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арова Валентина Сергее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марта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енков Олег Никола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июня 2015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ано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нов Павел Александрович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марта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цова Валентина Александров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июня 2015 год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кутов Владимир Владимирович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Марина Анатольев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июня 2015 год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мовское сельское поселение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а Алла Манташовн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марта 2015 год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гий Андрей Ивано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 с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ня 2015 год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 – 13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2:28:00Z</dcterms:created>
  <dc:creator>Капитонова Р.Ю.</dc:creator>
  <dc:description/>
  <cp:keywords/>
  <dc:language>en-US</dc:language>
  <cp:lastModifiedBy>Admin</cp:lastModifiedBy>
  <cp:lastPrinted>2015-01-29T14:45:00Z</cp:lastPrinted>
  <dcterms:modified xsi:type="dcterms:W3CDTF">2015-01-29T11:45:00Z</dcterms:modified>
  <cp:revision>54</cp:revision>
  <dc:subject/>
  <dc:title>Г Р А Ф И К</dc:title>
</cp:coreProperties>
</file>