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>
          <w:trHeight w:val="1181" w:hRule="atLeast"/>
        </w:trPr>
        <w:tc>
          <w:tcPr>
            <w:tcW w:w="46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Угра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8.01.2015 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ы Угранского районного Совета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5 год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Вопросы, выносимые на заседание районного Совета депутатов</w:t>
      </w:r>
    </w:p>
    <w:p>
      <w:pPr>
        <w:pStyle w:val="Normal"/>
        <w:spacing w:before="120" w:after="0"/>
        <w:ind w:left="714" w:hanging="0"/>
        <w:rPr>
          <w:b/>
          <w:b/>
        </w:rPr>
      </w:pPr>
      <w:r>
        <w:rPr>
          <w:b/>
        </w:rPr>
      </w:r>
    </w:p>
    <w:tbl>
      <w:tblPr>
        <w:tblW w:w="15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"/>
        <w:gridCol w:w="5092"/>
        <w:gridCol w:w="4376"/>
        <w:gridCol w:w="18"/>
        <w:gridCol w:w="38"/>
        <w:gridCol w:w="1514"/>
        <w:gridCol w:w="1260"/>
        <w:gridCol w:w="1902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4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епутатск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седании Совета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 внесении изменений в Устав муниципального образования «Угранский район» Смоленской области  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муниципального образования «Угранский район», постоянная депутатская комиссия  (Сыргий А.И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верждении перспективного плана работы Угранского районного Совета депутатов на 2015 год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образования «Угранский район»; председатели постоянных комиссий;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графике приема граждан депутатами Угранского районного Совета депутатов на 2015 год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«Угранский район»; председатели постоянных комиссий;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инициировании вопроса о преобразовании муниципальных образований на территории муниципального образования «Угранский район» Смоленской обла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МО «Угранский район» (Баринова Н.В.) председатели постоянных комиссий;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работе Угранского районного Совета депутатов 4 созыва за   2014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Угранский район»; председатели постоянных комисс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Контрольно-ревизионной комиссии  МО «Угранский район» Смоленской области» за 2014 год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РК МО «Угранский район» (Андреева О.И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ункта полиции по Угранскому району межмуниципального отдела МВД России «Вяземский» в 2014 году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пункта полиции по Угранскому район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выполнении прогнозного плана социально-экономического развития муниципального образования «Угранский район» за 2014 год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экономики (Шавалдина Ж.И.); Постоянная депутатская комиссия (Шевцова В.А.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итогах исполнения бюджета муниципального образования «Угранский район» за 2014 год  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имущественных и земельных отношений (Малименкова Л.Н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(Крупенченков С.В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избирательных округов по выборам депутатов Угранского районного Совета депутатов 5 созыва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муниципального образования «Угранский район»; председатели постоянных комиссий;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9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отчете Главы Администрации муниципального образования «Угранский район» Смоленской области о результатах своей деятельности, деятельности Администрации муниципального образования «Угранский район» Смоленской области в 2014 году 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муниципального образования «Угранский район» Смолен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Маркелов В.Ф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ыполнении прогнозного плана приватизации муниципального имущества МО «Угранский район» за 2014 го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 и земельных отношений (Малименкова Л.Н.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 (Крупенченков С.В.)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утверждении прогнозного плана приватизации муниципального имущества МО «Угранский район» за 2015 год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ое управление               (Кирюхина АИ)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рупенченков С.В.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дготовке жилого фонда и объектов социальной сферы к работе в зимних условия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дготовке образовательных учреждений к летней оздоровительной работ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(Колобов СА);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ходе исполнения программы «Обеспечение населения муниципального образования «Угранский район» услугами пассажирского транспорта»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юнь</w:t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ети образовательных учреждений района на 2015-2016 учебный го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 (Колобов С.А.);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ходе подготовки учреждений образования к 2015-2016 учебному году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образования (Колобов С.А.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оли муниципальных унитарных предприятий в социально-экономическом развитии МО «Угранский район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х и земельных отношений (Малименкова Л.Н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работе постоянной депутатской комиссии по экономическому развитию, бюджету, финансам налогообложению за 1-е полугодие 2015 год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остоянной депутатск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(Крупенченков С.В.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аботе постоянной депутатской комиссии по социальным вопросам, социальной защите, труду и занятости населения за 1-е полугодие 2015 год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остоянной депутатск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(Шевцова В.А.)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збрании Главы муниципального образования «Угранский район» Смоленской области из состава депутатов Угранского районного Совета депутатов пятого созы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избирательной комиссии муниципального образования «Угранский район»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товности жилого фонда и объектов социальной сферы к работе в зимних условия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троительству, транспорту, связи и ЖКХ (Жуковец А.М.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избрании заместителя главы муниципального образования «Угранский район» Смоленской облас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«Угранский район»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формировании постоянных депутатских комиссий Угранского районного Совета депутат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«Угранский район»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назначении членов конкурсной комиссии по проведению конкурса на замещение должности Главы Администрации МО «Угранский район» Смоленской облас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 «Угранский район»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проекте бюджета муниципального образования «Угранский район» на 2016 год и на плановый период 2017-2018 годов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             (Кирюхина АИ);                     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конкурсе на замещение должности Главы Администрации МО «Угранский район» Смоленской област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Администрации МО «Угранский район»</w:t>
            </w:r>
          </w:p>
          <w:p>
            <w:pPr>
              <w:pStyle w:val="Normal"/>
              <w:jc w:val="center"/>
              <w:rPr/>
            </w:pPr>
            <w:r>
              <w:rPr/>
              <w:t>Постоянная депутатская комиссия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 муниципального образования «Угранский район» на 2016 год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(Шавалдина Ж.И.); 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Угранский район» на 2016 год и на плановый период 2017-2018 год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ое управление              (Кирюхина АИ)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ая депутат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Мероприятия районного Совета депутатов</w:t>
      </w:r>
    </w:p>
    <w:tbl>
      <w:tblPr>
        <w:tblW w:w="15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16"/>
        <w:gridCol w:w="3960"/>
        <w:gridCol w:w="4140"/>
        <w:gridCol w:w="26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(комиссия, специалист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Угранского районного Совета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Угран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едание постоянных депутатских комисс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ы, совещания, слуш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«Угран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пятница квартал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 принятия граждан в Угранском районном Совете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о графику приема гражд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 приема гражда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46:00Z</dcterms:created>
  <dc:creator>777</dc:creator>
  <dc:description/>
  <cp:keywords/>
  <dc:language>en-US</dc:language>
  <cp:lastModifiedBy>Admin</cp:lastModifiedBy>
  <cp:lastPrinted>2015-01-29T14:47:00Z</cp:lastPrinted>
  <dcterms:modified xsi:type="dcterms:W3CDTF">2015-02-09T08:01:00Z</dcterms:modified>
  <cp:revision>145</cp:revision>
  <dc:subject/>
  <dc:title>11</dc:title>
</cp:coreProperties>
</file>