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Е   </w:t>
      </w:r>
    </w:p>
    <w:p>
      <w:pPr>
        <w:pStyle w:val="Normal"/>
        <w:widowControl w:val="false"/>
        <w:shd w:fill="FFFFFF" w:val="clear"/>
        <w:spacing w:before="149" w:after="0"/>
        <w:rPr/>
      </w:pP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>« 20 » ноября 2015 года                                                                                            № 18</w:t>
        <w:br/>
      </w:r>
    </w:p>
    <w:p>
      <w:pPr>
        <w:pStyle w:val="Normal"/>
        <w:ind w:right="565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 внесении изменений в Регламент Угранского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ассмотрев и обсудив решение фракции Всероссийской политической партии «ЕДИНАЯ РОССИЯ» в Угранском районном Совете депутатов, в соответствии с частью 7 статьи 20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гламент Угранского районного Совета депутатов, утвержденный решением Угранского районного Совета депутатов от 29 июля 2015 года № 32         (в редакции решения Угранского районного Совета депутатов  № 3 от 24.09.2015), следующие измене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22.1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втором части 4 слова «тайное голосование» заменить словами «открытое голосование»;</w:t>
      </w:r>
    </w:p>
    <w:p>
      <w:pPr>
        <w:pStyle w:val="ConsNormal"/>
        <w:ind w:right="0"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6 слова «повторное тайное голосование» заменить словами «повторное открытое голосование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  В.С. Комисс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1127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18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8:00Z</dcterms:created>
  <dc:creator>KM</dc:creator>
  <dc:description/>
  <cp:keywords/>
  <dc:language>en-US</dc:language>
  <cp:lastModifiedBy>Admin</cp:lastModifiedBy>
  <cp:lastPrinted>2015-11-23T15:39:00Z</cp:lastPrinted>
  <dcterms:modified xsi:type="dcterms:W3CDTF">2015-11-23T12:40:00Z</dcterms:modified>
  <cp:revision>13</cp:revision>
  <dc:subject/>
  <dc:title/>
</cp:coreProperties>
</file>