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 28 » января 2015 года                                                                                          №  2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  <w:tab w:val="left" w:pos="5103" w:leader="none"/>
        </w:tabs>
        <w:ind w:right="5102" w:hanging="0"/>
        <w:jc w:val="both"/>
        <w:rPr>
          <w:sz w:val="20"/>
          <w:szCs w:val="20"/>
        </w:rPr>
      </w:pPr>
      <w:r>
        <w:rPr>
          <w:szCs w:val="28"/>
        </w:rPr>
        <w:t>Об инициировании вопроса о преобразовании муниципальных образований на территории муниципального образования «Угранский  район»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660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о статьей 13 Федерального закона от 6 октября 2003 года              № 131-ФЗ «Об общих принципах организации местного самоуправления в Российской Федерации», в целях оптимизации территориальной организации местного самоуправления на территории муниципального образования «Угранский район» Смоленской области, на основании Устава муниципального образования «Угранский район» Смоленской области, Угранский районный Совет депутатов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/>
      </w:pPr>
      <w:r>
        <w:rPr>
          <w:b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/>
      </w:pPr>
      <w:r>
        <w:rPr>
          <w:szCs w:val="28"/>
        </w:rPr>
        <w:t>1. Выступить с инициативой о преобразовании муниципальных образований, расположенных на территории муниципального образования «Угранский район» Смоленской области, путем объединения, не влекущего изменения границ иных муниципальных образований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Cs w:val="28"/>
        </w:rPr>
        <w:t>- Угранского сельского поселения Угранского района Смоленской области и Русановского сельского поселения Угранского района Смоленской области</w:t>
        <w:br/>
        <w:t>с созданием вновь образованного муниципального образования – Угранского сельского поселения Угранского района Смоленской области с административным центром – село Угр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Cs w:val="28"/>
        </w:rPr>
        <w:t xml:space="preserve">- Слободского сельского поселения Угранского района Смоленской области и Подсосонского сельского поселения Угранского района Смоленской области </w:t>
        <w:br/>
        <w:t>с созданием вновь образованного муниципального образования – Слободского сельского поселения Угранского района Смоленской области с административным центром – деревня Слободка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Всходского сельского поселения Угранского района Смоленской области и Захарьевского сельского поселения Угранского района Смоленской области </w:t>
        <w:br/>
        <w:t>с созданием вновь образованного муниципального образования – Всходского сельского поселения Угранского района Смоленской области с административным центром – село Всх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/>
      </w:pPr>
      <w:r>
        <w:rPr>
          <w:szCs w:val="28"/>
        </w:rPr>
        <w:t xml:space="preserve">2. Направить настоящее решение представительным органам объединяемых поселений Угранского района Смоленской области для выявления мнения населения по вопросу преобразования муниципальных образований путем объединения, </w:t>
        <w:br/>
        <w:t>не влекущего изменения границ иных муниципальных образ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/>
      </w:pPr>
      <w:r>
        <w:rPr>
          <w:szCs w:val="28"/>
        </w:rPr>
        <w:t>3. Настоящее решение подлежит официальному опубликованию (обнародованию) и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ind w:right="-5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«Угранский район» Смоленской области</w:t>
        <w:tab/>
        <w:tab/>
        <w:tab/>
        <w:t xml:space="preserve">                      </w:t>
      </w:r>
      <w:r>
        <w:rPr>
          <w:b/>
          <w:szCs w:val="28"/>
        </w:rPr>
        <w:t>В.С. Комиссар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8:00Z</dcterms:created>
  <dc:creator>User</dc:creator>
  <dc:description/>
  <cp:keywords/>
  <dc:language>en-US</dc:language>
  <cp:lastModifiedBy>Admin</cp:lastModifiedBy>
  <cp:lastPrinted>2015-01-29T14:43:00Z</cp:lastPrinted>
  <dcterms:modified xsi:type="dcterms:W3CDTF">2015-01-29T11:43:00Z</dcterms:modified>
  <cp:revision>51</cp:revision>
  <dc:subject/>
  <dc:title/>
</cp:coreProperties>
</file>