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» ноября  2015 года                                                                        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избирательной комиссии муниципального образования «Угранский район»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истечением срока полномочий избирательной комиссии муниципального образования «Угранский район» Смоленской области,   руководствуясь статьей 24 Федерального закона «Об основных гарантиях избирательных прав и права на участие в референдуме граждан Российской Федерации», статьей 12 областного закона «Об избирательных комиссиях, комиссиях референдума в Смоленской области», пунктом 4 части 2 статьи 21 Устава муниципального образования «Угранский район», Угранский районны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2F2F2F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color w:val="2F2F2F"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color w:val="2F2F2F"/>
          <w:sz w:val="28"/>
          <w:szCs w:val="28"/>
        </w:rPr>
      </w:pPr>
      <w:r>
        <w:rPr>
          <w:b/>
          <w:bCs/>
          <w:color w:val="2F2F2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" w:leader="none"/>
        </w:tabs>
        <w:ind w:left="57" w:firstLine="652"/>
        <w:jc w:val="both"/>
        <w:rPr/>
      </w:pPr>
      <w:r>
        <w:rPr>
          <w:sz w:val="28"/>
          <w:szCs w:val="28"/>
        </w:rPr>
        <w:t>Сформировать избирательную комиссию муниципального образования «Угранский район» в количестве восьми членов комиссии с правом решающего голоса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ршова Жанна Алексеевна, 1970 года рождения, образование высшее, бухгалтер муниципального казенного учреждения «Централизованная бухгалтерия учреждений образования» муниципального образования «Угранский район» Смоленской области - по предложению избирательной комиссии Смол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верькова Елена Николаевна, 1966 года рождения, образование высшее, ведущий экономист муниципального казенного учреждения «Централизованная бухгалтерия учреждений культуры» муниципального образования «Угранский район» Смоленской области - по предложению избирательной комиссии Смол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апитонова Рита Юрьевна, 1962 года рождения, образование высшее, специалист 2-й категории информационно-аналитического отдела аппарата избирательной комиссии Смоленской области - по предложению избирательной комиссии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Лагутина Анна Михайловна, 1961 года рождения, образование высшее, генеральный директор ООО «Угра Агро» - от собрания избирателей по месту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гурцова Елена Викторовна, 1973 года рождения, образование среднее профессиональное, главный специалист – специалист по кадрам и заработной плате Угранского филиала СОГБУ «Смоленскавтодор»  - от координационного Совета Смоленского регионального отделения ЛДП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афонова Любовь Анатольевна, 1974 года рождения, образование высшее, начальник муниципального казенного учреждения «Централизованная бухгалтерия учреждений культуры» муниципального образования «Угранский район» Смоленской области - по предложению избирательной комиссии Смоле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Серова Елена Витальевна, 1987 года рождения, образование высшее, секретарь-делопроизводитель ИП Крупенченков  - от Смоленского регионального отделения Всероссийской политической партии «ЕДИНАЯ РОСС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Тюняева Мария Владимировна, 1964 года рождения, образование высшее, учитель МБОУ «Всходская СОШ -  от комитета Угранского отделения  Коммунистической партии Российской Федераци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бирательной комиссии муниципального образования «Угранский район» Смоленской области созвать первое организационное заседание в 13.00                     27 ноября 2015 года по адресу: с. Угра, ул. Советская, д. 28 (актовый зал Угранского районного Дом культуры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 и подлежит официальному опубликованию в газете «Искра».</w:t>
      </w:r>
    </w:p>
    <w:p>
      <w:pPr>
        <w:pStyle w:val="Normal"/>
        <w:shd w:fill="FFFFFF" w:val="clear"/>
        <w:spacing w:lineRule="exact" w:line="317" w:before="326" w:after="0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9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Угранского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ранский район» Смоленской области</w:t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Шишигина</w:t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М. Кудрявцев</w:t>
            </w:r>
          </w:p>
        </w:tc>
      </w:tr>
    </w:tbl>
    <w:p>
      <w:pPr>
        <w:pStyle w:val="Normal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28:00Z</dcterms:created>
  <dc:creator>777</dc:creator>
  <dc:description/>
  <cp:keywords/>
  <dc:language>en-US</dc:language>
  <cp:lastModifiedBy>Admin</cp:lastModifiedBy>
  <cp:lastPrinted>2015-11-24T09:33:00Z</cp:lastPrinted>
  <dcterms:modified xsi:type="dcterms:W3CDTF">2015-11-24T06:35:00Z</dcterms:modified>
  <cp:revision>44</cp:revision>
  <dc:subject/>
  <dc:title>ПРОЕКТ</dc:title>
</cp:coreProperties>
</file>