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4 » сентября 2015 года                                                                                         № 9</w:t>
        <w:b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623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председателя Угранского районного Совета депутатов пятого созы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става муниципального образования «Угранский район» Смоленской области, статьей 12 Регламента Угранского районного Совета депутатов, на основании протокола счетной комиссии №3 от 24.09.2015, Угранский районный Совет депутатов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збрать председателем Угранского районного Совета депутатов пятого созыва Кудрявцева Вячеслава Михайл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 вступления в должность Главы муниципального образования Угранский район» Смоленской области, возглавляющего Администрацию муниципального образования Угранский район».</w:t>
      </w:r>
      <w:r>
        <w:rPr/>
        <w:t xml:space="preserve">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 В.С. Комиссаро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4:00Z</dcterms:created>
  <dc:creator>РЕЕСТР</dc:creator>
  <dc:description/>
  <cp:keywords/>
  <dc:language>en-US</dc:language>
  <cp:lastModifiedBy>Admin</cp:lastModifiedBy>
  <cp:lastPrinted>2015-11-24T15:23:00Z</cp:lastPrinted>
  <dcterms:modified xsi:type="dcterms:W3CDTF">2015-11-24T12:23:00Z</dcterms:modified>
  <cp:revision>47</cp:revision>
  <dc:subject/>
  <dc:title>___________________________________________________________________________________________</dc:title>
</cp:coreProperties>
</file>