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>
          <w:trHeight w:val="1181" w:hRule="atLeast"/>
        </w:trPr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Угранского районного                 Совета депутатов Смоленской                                                                                                                                                                                              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3.12.2015  № 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ы Угранского районного Совета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6 год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Вопросы, выносимые на заседание районного Совета депутатов</w:t>
      </w:r>
    </w:p>
    <w:p>
      <w:pPr>
        <w:pStyle w:val="Normal"/>
        <w:spacing w:before="120" w:after="0"/>
        <w:ind w:left="714" w:hanging="0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"/>
        <w:gridCol w:w="5092"/>
        <w:gridCol w:w="4376"/>
        <w:gridCol w:w="56"/>
        <w:gridCol w:w="68"/>
        <w:gridCol w:w="1552"/>
        <w:gridCol w:w="1260"/>
        <w:gridCol w:w="2185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4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 за подготовк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епутатск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Совета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определения размера платы за увеличение 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МО «Угранский район» Смоленской области 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(Малименкова Л.Н.), постоянная депутатская комиссия  (Бояров В.А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определения размера арендной платы за земельные участки, находящиеся в муниципальной собственности МО «Угранский район» Смоленской области, при заключении договоров аренды таких земельных участков без проведения торгов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(Малименкова Л.Н.), постоянная депутатская комиссия  (Бояров В.А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графике приема граждан депутатами Угранского районного Совета депутатов 5 созыва на 2016 год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Угранского районного Совета депутатов; председатели постоянных комиссий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прогнозного плана приватизации муниципального имущества на 2016 год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земельных и имущественных отношений (Малименкова Л.Н.), постоянная депутатская комиссия  (Кирюхина А.И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работе пункта полиции по Угранскому району межмуниципального отдела МВД России «Вяземский» в 2015 году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пункта полиции по Угран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ыполнении прогноза социально-экономического развития муниципального образования «Угранский район» на 2015 год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(Шавалдина Ж.И.); Постоянная депутатская комиссия (Шевцова В.А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итогах исполнения бюджета муниципального образования «Угранский район» за 2015 год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              (Сафронова И.А.)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Кирюхина А.И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орядке управления и распоряжения муниципальной собственностью МО «Угранский район» Смоленской области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(Малименкова Л.Н.), постоянная депутатская комиссия  (Бояров В.А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итогах исполнения бюджета муниципального образования «Угранский район» Смоленской области за 1 квартал 2016 год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              (Сафронова И.А.)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Кирюхина А.И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товности сельхозпредприятий к весенне-полевым работам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сельского хозяйства и продовольствия (Пенькова ТП); Постоянная депутатская комиссия (Андреев П.С.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одготовке образовательных учреждений к летней оздоровительной работ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(Колобов СА);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одготовке жилого фонда и объектов социальной сферы к работе в зимних условиях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 и ЖКХ (Жуковец А.М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ходе подготовки учреждений образования к 2016-2017 учебному году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(Колобов С.А.)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юль</w:t>
            </w:r>
          </w:p>
        </w:tc>
      </w:tr>
      <w:tr>
        <w:trPr>
          <w:trHeight w:val="11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итогах исполнения бюджета муниципального образования «Угранский район» Смоленской области за 1-ое полугодие 2016 год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              (Сафронова И.А.)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Кирюхина А.И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 ходе  заготовки кормов сельхозпредприятиям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тор сельского хозяйства и продовольствия (Пенькова ТП); 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Андреев П.С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работе пункта полиции по Угранскому району межмуниципального отдела МВД России «Вяземский» за первое полугодие 2016 год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пункта полиции по Угран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товности жилого фонда и объектов социальной сферы к работе в зимних условиях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 и ЖКХ (Жуковец А.М.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итогах исполнения бюджета муниципального образования «Угранский район» Смоленской области за 3 квартал    2016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              (Сафронова И.А.)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Кирюхина А.И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итогах уборки урожая в муниципальном образовании «Угранский район» Смоленской област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тор сельского хозяйства и продовольствия (Пенькова ТП); Постоянная депутатская комиссия (Андреев П.С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проекте бюджета муниципального образования «Угранский район» на 2017 год 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              (Сафронова И.А.)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Кирюхина А.И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ходе реализации долгосрочных целевых програм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О «Угран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«Угранский район» на 2017 год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              (Сафронова И.А.)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Кирюхина А.И.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тверждении перспективного плана работы Угранского районного Совета депутатов на 2017 год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Угранского районного Совета депутатов; председатели постоянных комиссий;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Мероприятия районного Совета депутатов</w:t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16"/>
        <w:gridCol w:w="3960"/>
        <w:gridCol w:w="4140"/>
        <w:gridCol w:w="26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(комиссия, специалист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Угранского районного Совета депута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Угранского районного Совета депута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постоянных депутатских комисс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, совещания, слуш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Угранского районного Совета депута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пятница квартал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 принятия граждан в Угранском районном Совете депута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о графику приема гражд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 приема гражда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46:00Z</dcterms:created>
  <dc:creator>777</dc:creator>
  <dc:description/>
  <cp:keywords/>
  <dc:language>en-US</dc:language>
  <cp:lastModifiedBy>Admin</cp:lastModifiedBy>
  <cp:lastPrinted>2015-12-24T10:55:00Z</cp:lastPrinted>
  <dcterms:modified xsi:type="dcterms:W3CDTF">2015-12-24T07:55:00Z</dcterms:modified>
  <cp:revision>140</cp:revision>
  <dc:subject/>
  <dc:title>11</dc:title>
</cp:coreProperties>
</file>