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6» ноября  2015 года                                                                                          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решения Угранского районного Совета народных депутатов от 15.09.2001 № 3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 обсудив Протест прокурора Угранского района младшего советника юстиции О.Ю. Гаврилова на решение Угранского районного Совета народных депутатов от 15.09.2001 № 37 «Об объявлении природного ландшафта по долине реки Угра в границах района особо охраняемой природной территорией – памятником природы «Ландшафт реки Угра», руководствуясь статьей 21 Устава муниципального образования «Угранский район» Смоленской области, Угранский районный Совет депутатов</w:t>
      </w:r>
    </w:p>
    <w:p>
      <w:pPr>
        <w:pStyle w:val="Normal"/>
        <w:autoSpaceDE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ризнать утратившим силу решение Угранского районного Совета народных депутатов от 15.09.2001 № 37 «Об объявлении природного ландшафта по долине реки Угра в границах района особо охраняемой природной территорией – памятником природы «Ландшафт реки Угр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Администрации муниципального образования «Угранский  район» Смоленской области исключить из списка особо охраняемых природных территорий, находящихся в границах федеральной собственности, памятник природы «Ландшафт реки Угра» и воздушное пространство над 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ступить с правотворческой инициативой к Администрации Смоленской области о признании особо охраняемой территорией – памятника природы «Ландшафт реки Угра» на региональном уров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гранский район» Смоленской области                                        </w:t>
      </w:r>
      <w:r>
        <w:rPr>
          <w:b/>
          <w:sz w:val="28"/>
          <w:szCs w:val="28"/>
        </w:rPr>
        <w:t>В.С. Комиссарова</w:t>
      </w:r>
    </w:p>
    <w:p>
      <w:pPr>
        <w:pStyle w:val="Normal"/>
        <w:autoSpaceDE w:val="false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58:00Z</dcterms:created>
  <dc:creator>Admin</dc:creator>
  <dc:description/>
  <cp:keywords/>
  <dc:language>en-US</dc:language>
  <cp:lastModifiedBy>Admin</cp:lastModifiedBy>
  <cp:lastPrinted>2015-11-13T09:39:00Z</cp:lastPrinted>
  <dcterms:modified xsi:type="dcterms:W3CDTF">2015-11-13T06:39:00Z</dcterms:modified>
  <cp:revision>18</cp:revision>
  <dc:subject/>
  <dc:title>ДОРОГОБУЖСКАЯ РАЙОННАЯ ДУМА</dc:title>
</cp:coreProperties>
</file>