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right"/>
        <w:rPr/>
      </w:pPr>
      <w:r>
        <w:rPr/>
        <w:t>Приложение №1</w:t>
      </w:r>
    </w:p>
    <w:p>
      <w:pPr>
        <w:pStyle w:val="Normal"/>
        <w:ind w:right="-550" w:hanging="0"/>
        <w:jc w:val="right"/>
        <w:rPr/>
      </w:pPr>
      <w:r>
        <w:rPr/>
        <w:t>к решению Угранского районного Совета депутатов</w:t>
      </w:r>
    </w:p>
    <w:p>
      <w:pPr>
        <w:pStyle w:val="Normal"/>
        <w:ind w:right="-550" w:hanging="0"/>
        <w:jc w:val="right"/>
        <w:rPr/>
      </w:pPr>
      <w:r>
        <w:rPr/>
        <w:t>от 31 марта 2015 года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хема пятимандатных избирательных округ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выборов депутатов Угран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избирателей на 01 января 2015 года – 7442 человек</w:t>
      </w:r>
    </w:p>
    <w:p>
      <w:pPr>
        <w:pStyle w:val="Normal"/>
        <w:rPr/>
      </w:pPr>
      <w:r>
        <w:rPr/>
        <w:t>Численность депутатов в Угранском районном Совете депутатов - 15 человек</w:t>
      </w:r>
    </w:p>
    <w:p>
      <w:pPr>
        <w:pStyle w:val="Normal"/>
        <w:rPr/>
      </w:pPr>
      <w:r>
        <w:rPr/>
        <w:t>Средняя норма представительства избирателей (число избирателей на один мандат) – 496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71"/>
        <w:gridCol w:w="3440"/>
        <w:gridCol w:w="7088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избира-тельного  округ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го округ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кружной избирательной комиссии или избирательной комиссии, на которую возложены полномочия окружной избирательной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избирате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избирател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г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лицы (Угранское сельское поселение (школа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аражная, Денисково, Десантная, Есенина, Жабо, Железнодорожная, Ленина, Краснознамённая, Куйбышева, Лесная, Лесхозная, Лермонтова, Матросова, Мира, Некрасова, Новая, Парковая, Толстого, Улитчева, Чапаева, Школьная, Юбилейная. 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улки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нисково, Лесной, Аэропорт, Почтовый, Сырзаводской, Школьный, Угранский, Хлебозаводской.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</w:rPr>
              <w:t xml:space="preserve">Русановское сельское поселение: </w:t>
            </w:r>
            <w:r>
              <w:rPr>
                <w:bCs/>
              </w:rPr>
              <w:t>Русаново, Вознесенье, Иванково, Сидоровичи, Судаково, Медведки, Сорокино, Водокачка, Сельцо</w:t>
            </w:r>
            <w:r>
              <w:rPr/>
              <w:t>, Субботники,  Руднево,  Петрово,  Раздоры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дневское сельское поселение</w:t>
            </w:r>
            <w:r>
              <w:rPr/>
              <w:t xml:space="preserve">: </w:t>
            </w:r>
            <w:r>
              <w:rPr>
                <w:bCs/>
              </w:rPr>
              <w:t>Полднево, 18-й участок, Васино, Велижка, Дубровка, Зиновино, Кочаны, Круча, Мариуполь, Подлипки, Пустошка, Фролово, Цаплино, Кислово, Пищево, Воро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Уг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лицы (Угранское сельское поселение (РДК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гарина, Горького, Ефремова, Заслонова, Исаковского, Кирова, Калинина, Лобова, Молодёжная, Маяковского, Мелиораторов, Новосёлов, Октябрьская, Островского, Пушкина, Первомайская, Советская, Топольская, Фурманова, Фрунзе, 50-лет Угры, микрорайон ДОЗа, Чехова.</w:t>
            </w:r>
          </w:p>
          <w:p>
            <w:pPr>
              <w:pStyle w:val="Style17"/>
              <w:jc w:val="center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ереулки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фремова, Заводской, Кирова,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иораторо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 xml:space="preserve">Угранское сельское поселение: </w:t>
            </w:r>
            <w:r>
              <w:rPr>
                <w:bCs/>
              </w:rPr>
              <w:t>Фёдоровско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сходское сельское поселение:</w:t>
            </w:r>
            <w:r>
              <w:rPr>
                <w:bCs/>
              </w:rPr>
              <w:t xml:space="preserve"> Всходы, Анненское, Барсуки, Большевицы, Дракино, Заря, Ключи, Кольчугино, Коротыново, Кресты, Лужки, Невесель, Роща.</w:t>
            </w:r>
          </w:p>
          <w:p>
            <w:pPr>
              <w:pStyle w:val="Style17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</w:t>
            </w:r>
          </w:p>
        </w:tc>
      </w:tr>
      <w:tr>
        <w:trPr>
          <w:trHeight w:val="49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имандатный избирательный округ № 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Знамен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еленные пункт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Арнишицкое сельское поселение:</w:t>
            </w:r>
            <w:r>
              <w:rPr>
                <w:bCs/>
              </w:rPr>
              <w:t xml:space="preserve"> Арнишицы, Выгорь, Дубки, Нележ, Сенное, Каменка-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Великопольевское сельское поселение:</w:t>
            </w:r>
            <w:r>
              <w:rPr>
                <w:bCs/>
              </w:rPr>
              <w:t xml:space="preserve"> Великополье, Деменино, Елёнка, Заречье, Луги, Маньшино, Минино, Плеснево, Гречишно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Вёшковское сельское поселение: </w:t>
            </w:r>
            <w:r>
              <w:rPr>
                <w:bCs/>
              </w:rPr>
              <w:t>Вёшки, Андроново, Большие Ермаки, Вороново, Коньшино, Коршуны, Льнозавод, Малые Ермаки, Марфино, Островки, Согласие, Тетерино, Цинее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Дрожжинкое сельское поселение :</w:t>
            </w:r>
            <w:r>
              <w:rPr>
                <w:bCs/>
              </w:rPr>
              <w:t xml:space="preserve"> Дрожжино, Александровка, Боталы, Гатишино, Дмитровка, Сафоново, Станино, Лядно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Желаньинское сельское поселение: </w:t>
            </w:r>
            <w:r>
              <w:rPr>
                <w:bCs/>
              </w:rPr>
              <w:t>Желанья, Волокочаны, Горячки, Гремячка, Комбайн, Лохово, Островки, Полнышево, Полуовчинки, Свинцово, Васильевка, Зинеев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ахарьевское сельское поселение:</w:t>
            </w:r>
            <w:r>
              <w:rPr>
                <w:bCs/>
              </w:rPr>
              <w:t xml:space="preserve"> Большое Захарьевское, Буда-Завод, Вергово, Жули, Красные Поделы, Любогощь, Малое Захарьевское, Щекино, Заборье, Подопхай, Пустошка, Архангельский, Высокое, Береговая, Семенко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Знаменское сельское поселение:</w:t>
            </w:r>
            <w:r>
              <w:rPr>
                <w:bCs/>
              </w:rPr>
              <w:t xml:space="preserve"> Знаменка, Жолобово, Замошье, Коростели, Красное, Мощёнки, Шипуны, Беляево, Богатырь, Высокое, Реутово, Щело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Ключиковское сельское поселение: </w:t>
            </w:r>
            <w:r>
              <w:rPr>
                <w:bCs/>
              </w:rPr>
              <w:t>Баскаково, Вертехово, Дворищи, Ключики, Лесничество, Новинка, Селищи, Яненки, Завальный, п.Ново-Милятин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Михалевское сельское поселение: </w:t>
            </w:r>
            <w:r>
              <w:rPr>
                <w:bCs/>
              </w:rPr>
              <w:t>Михали, Бельдюгино, Волоста, Волоста-Пятница, Годуновка, Городище, Коптево, Красная Весна, Крутые, Лядцы, Петрово, Горки, Вет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Мытишинское сельское поселение</w:t>
            </w:r>
            <w:r>
              <w:rPr>
                <w:bCs/>
              </w:rPr>
              <w:t>: Мытишино, Березняки, Выгорь, Калинино, Кореино, Сергеево, Фоминское, Харино, Латорев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Подсосонское сельское поселение:</w:t>
            </w:r>
            <w:r>
              <w:rPr>
                <w:bCs/>
              </w:rPr>
              <w:t xml:space="preserve"> Подсосонки, Леоново, Мохнатка, Новое, Синиково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бодское сельское поселение</w:t>
            </w:r>
            <w:r>
              <w:rPr>
                <w:b/>
                <w:bCs/>
                <w:i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бодка, Борисенки, Доброе, Ломенка,  Старая Лука, Чернь, Шумихино, Якимцево, Староселье,  Ступники, Песько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юшово,  Сидоровское,  Новая Лука.</w:t>
            </w:r>
          </w:p>
          <w:p>
            <w:pPr>
              <w:pStyle w:val="Style17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лмовское сельское поселен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олмы, Буда, Глотовка, Громша, Каменка, Оселье, Речица, Рисавы, Сергеевка, Шилово, Шимени, Терентеево.</w:t>
            </w:r>
          </w:p>
          <w:p>
            <w:pPr>
              <w:pStyle w:val="Style17"/>
              <w:ind w:firstLine="70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p>
      <w:pPr>
        <w:pStyle w:val="Normal"/>
        <w:ind w:right="-550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3366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336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18:00Z</dcterms:created>
  <dc:creator>Пользователь ПК</dc:creator>
  <dc:description/>
  <cp:keywords/>
  <dc:language>en-US</dc:language>
  <cp:lastModifiedBy>Admin</cp:lastModifiedBy>
  <cp:lastPrinted>2015-03-25T16:23:00Z</cp:lastPrinted>
  <dcterms:modified xsi:type="dcterms:W3CDTF">2015-04-01T08:12:00Z</dcterms:modified>
  <cp:revision>30</cp:revision>
  <dc:subject/>
  <dc:title>Приложение №1</dc:title>
</cp:coreProperties>
</file>