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828405</wp:posOffset>
                </wp:positionH>
                <wp:positionV relativeFrom="page">
                  <wp:posOffset>116840</wp:posOffset>
                </wp:positionV>
                <wp:extent cx="162433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м  Угранского районн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 23.12.2015 №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54pt;mso-wrap-distance-left:9.05pt;mso-wrap-distance-right:9.05pt;mso-wrap-distance-top:0pt;mso-wrap-distance-bottom:0pt;margin-top:9.2pt;mso-position-vertical-relative:page;margin-left:69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м  Угранского районного Совета депу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т  23.12.2015 №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7475" w:leader="none"/>
        </w:tabs>
        <w:jc w:val="left"/>
        <w:rPr/>
      </w:pPr>
      <w:r>
        <w:rPr/>
        <w:t xml:space="preserve"> </w:t>
      </w:r>
      <w:r>
        <w:rPr/>
        <w:t xml:space="preserve">исполнительно- распорядительного органа  муниципального образования «Угранский район» Смоленской области </w:t>
      </w:r>
    </w:p>
    <w:p>
      <w:pPr>
        <w:pStyle w:val="Normal"/>
        <w:tabs>
          <w:tab w:val="clear" w:pos="720"/>
          <w:tab w:val="left" w:pos="3844" w:leader="none"/>
        </w:tabs>
        <w:ind w:right="-29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right="-29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-5715</wp:posOffset>
                </wp:positionV>
                <wp:extent cx="431673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FFFFFF" w:val="clear"/>
                              <w:rPr/>
                            </w:pPr>
                            <w:r>
                              <w:rPr/>
                              <w:t xml:space="preserve">ГЛАВА  МУНИЦИПАЛЬНОГО ОБРАЗОВАНИЯ  </w:t>
                            </w:r>
                          </w:p>
                          <w:p>
                            <w:pPr>
                              <w:pStyle w:val="Heading5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37.5pt;mso-wrap-distance-left:9.05pt;mso-wrap-distance-right:9.05pt;mso-wrap-distance-top:0pt;mso-wrap-distance-bottom:0pt;margin-top:-0.45pt;mso-position-vertical-relative:text;margin-left:229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5"/>
                        <w:shd w:fill="FFFFFF" w:val="clear"/>
                        <w:rPr/>
                      </w:pPr>
                      <w:r>
                        <w:rPr/>
                        <w:t xml:space="preserve">ГЛАВА  МУНИЦИПАЛЬНОГО ОБРАЗОВАНИЯ  </w:t>
                      </w:r>
                    </w:p>
                    <w:p>
                      <w:pPr>
                        <w:pStyle w:val="Heading5"/>
                        <w:shd w:fill="FFFFFF" w:val="clear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61350</wp:posOffset>
                </wp:positionH>
                <wp:positionV relativeFrom="paragraph">
                  <wp:posOffset>93980</wp:posOffset>
                </wp:positionV>
                <wp:extent cx="1304290" cy="497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9.15pt;mso-wrap-distance-left:9.05pt;mso-wrap-distance-right:9.05pt;mso-wrap-distance-top:0pt;mso-wrap-distance-bottom:0pt;margin-top:7.4pt;mso-position-vertical-relative:text;margin-left:6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ециалист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9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931150</wp:posOffset>
                </wp:positionH>
                <wp:positionV relativeFrom="page">
                  <wp:posOffset>950595</wp:posOffset>
                </wp:positionV>
                <wp:extent cx="10534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74.85pt" to="707.4pt,74.8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29133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pt" to="229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81915</wp:posOffset>
                </wp:positionV>
                <wp:extent cx="0" cy="1466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45pt" to="0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38" w:hanging="0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155</wp:posOffset>
                </wp:positionH>
                <wp:positionV relativeFrom="paragraph">
                  <wp:posOffset>74295</wp:posOffset>
                </wp:positionV>
                <wp:extent cx="1145540" cy="356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/>
                              <w:t>Финансовое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pt;height:28.1pt;mso-wrap-distance-left:9.05pt;mso-wrap-distance-right:9.05pt;mso-wrap-distance-top:0pt;mso-wrap-distance-bottom:0pt;margin-top:5.85pt;mso-position-vertical-relative:text;margin-left:-27.65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/>
                        <w:t>Финансовое</w:t>
                      </w:r>
                    </w:p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2430</wp:posOffset>
                </wp:positionH>
                <wp:positionV relativeFrom="paragraph">
                  <wp:posOffset>6966585</wp:posOffset>
                </wp:positionV>
                <wp:extent cx="635" cy="635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548.55pt" to="230.9pt,548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4110</wp:posOffset>
                </wp:positionH>
                <wp:positionV relativeFrom="paragraph">
                  <wp:posOffset>1795780</wp:posOffset>
                </wp:positionV>
                <wp:extent cx="6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41.4pt" to="389.3pt,1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4110</wp:posOffset>
                </wp:positionH>
                <wp:positionV relativeFrom="paragraph">
                  <wp:posOffset>2252980</wp:posOffset>
                </wp:positionV>
                <wp:extent cx="63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177.4pt" to="389.3pt,1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9470</wp:posOffset>
                </wp:positionH>
                <wp:positionV relativeFrom="paragraph">
                  <wp:posOffset>2211705</wp:posOffset>
                </wp:positionV>
                <wp:extent cx="6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74.15pt" to="166.1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21869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72.2pt" to="-6.8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0095</wp:posOffset>
                </wp:positionH>
                <wp:positionV relativeFrom="paragraph">
                  <wp:posOffset>660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85pt,5.2pt" to="759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938135</wp:posOffset>
                </wp:positionH>
                <wp:positionV relativeFrom="page">
                  <wp:posOffset>1181100</wp:posOffset>
                </wp:positionV>
                <wp:extent cx="1047115" cy="26162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93pt" to="707.45pt,113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5500" cy="59347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5934600"/>
                          <a:chOff x="0" y="0"/>
                          <a:chExt cx="9715680" cy="593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59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7720" y="1226880"/>
                            <a:ext cx="18871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по строительству, транспорту, связи, энергетики и  ЖКХ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94860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8520" y="412200"/>
                            <a:ext cx="10080" cy="145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5480" y="186372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5280" y="174744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ЗАГ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03200" y="4884480"/>
                            <a:ext cx="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1227600"/>
                            <a:ext cx="2101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 культуры  и спор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5280" y="1321560"/>
                            <a:ext cx="16444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Архивный отдел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0440" y="85212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680" y="274320"/>
                            <a:ext cx="19004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 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9840" y="13435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6282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пециалист, секретарь административной комисс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400" y="1788120"/>
                            <a:ext cx="18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534096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023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9760" y="1425600"/>
                            <a:ext cx="160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5280" y="701640"/>
                            <a:ext cx="159516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пециалисты  по обеспечению деятельности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0898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– секретарь комиссии по делам несовершеннолетних и защите и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2255400"/>
                            <a:ext cx="18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840" y="412200"/>
                            <a:ext cx="720" cy="18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560" y="411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3431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2827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3410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90440" y="4100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680" y="794520"/>
                            <a:ext cx="19004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 экономик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 w:val="false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1746720"/>
                            <a:ext cx="1874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Отдел  имущественных и земельных отношен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12440" y="41148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080" y="10080"/>
                            <a:ext cx="8978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10080"/>
                            <a:ext cx="72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0840" y="1426320"/>
                            <a:ext cx="17488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пециалист по делам ГО и Ч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2440" y="411480"/>
                            <a:ext cx="1260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0240" y="464760"/>
                            <a:ext cx="11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865160"/>
                            <a:ext cx="20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0320" y="2317680"/>
                            <a:ext cx="1874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Сектор сельского хозяйства и продовольств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0680" y="261720"/>
                            <a:ext cx="16966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61720"/>
                            <a:ext cx="20358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851400"/>
                            <a:ext cx="20790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Отдел  образова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 w:val="false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249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0680" y="851400"/>
                            <a:ext cx="174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Сектор по поселков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right="1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11320" y="464760"/>
                            <a:ext cx="72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0240" y="102312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0240" y="1569240"/>
                            <a:ext cx="9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5280" y="278640"/>
                            <a:ext cx="1595160" cy="2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Управляющий 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43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20960" y="0"/>
                            <a:ext cx="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560" y="1747440"/>
                            <a:ext cx="180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0680" y="1910880"/>
                            <a:ext cx="1748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Единая дежурно-диспетчерская служб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467.3pt" coordorigin="0,0" coordsize="15300,9346">
                <v:rect id="shape_0" stroked="f" o:allowincell="f" style="position:absolute;left:0;top:0;width:15299;height:93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3;top:1932;width:2971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по строительству, транспорту, связи, энергетики и  ЖКХ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74,1494" to="5691,1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1,649" to="14816,29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1,2935" to="14803,2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1;top:2752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ЗАГ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91,7692" to="13391,76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4;top:1933;width:3309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 культуры  и спор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1;top:2081;width:2589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Архивный отдел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3,1342" to="14816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91;top:432;width:2992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 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54,2116" to="5712,2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2564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пециалист, секретарь административной комисс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1,2816" to="1800,2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8411" to="4141,841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5,1612" to="1803,1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51,2245" to="14803,22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1;top:1105;width:2511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пециалисты  по обеспечению деятельности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329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– секретарь комиссии по делам несовершеннолетних и защите их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ав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5,3552" to="1800,3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3,649" to="1513,35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4,648" to="1873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2115" to="1800,2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2,4452" to="3852,4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2112" to="1512,2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73,646" to="14816,6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91;top:1251;width:2992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 экономики</w:t>
                        </w:r>
                        <w:r>
                          <w:rPr>
                            <w:kern w:val="2"/>
                            <w:sz w:val="16"/>
                            <w:szCs w:val="20"/>
                            <w:b w:val="false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3;top:2751;width:295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Отдел  имущественных и земельных отношени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74,648" to="5691,6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9,16" to="4802,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16" to="6911,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5;top:2246;width:275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пециалист по делам ГО и ЧС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74,648" to="5393,3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35,732" to="9023,7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74,2937" to="5691,2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33;top:3650;width:295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Сектор сельского хозяйства и продовольств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3;top:412;width:2671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2;top:412;width:3205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4;top:1341;width:3273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Отдел  образовани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 w:val="false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74,3926" to="5732,3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3;top:1341;width:275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Сектор по поселковому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right="1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хозя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37,732" to="8837,24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35,1611" to="8992,16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35,2471" to="8991,2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961;top:439;width:251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Управляющий  дел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143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112,0" to="10112,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88,2752" to="10190,3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3;top:3009;width:275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Единая дежурно-диспетчерская служб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79" w:hanging="0"/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999999" w:val="clear"/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999999" w:val="clear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sz w:val="16"/>
    </w:rPr>
  </w:style>
  <w:style w:type="character" w:styleId="5">
    <w:name w:val="Заголовок 5 Знак"/>
    <w:qFormat/>
    <w:rPr>
      <w:b/>
      <w:sz w:val="18"/>
      <w:shd w:fill="999999" w:val="clear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right="679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shd w:fill="999999" w:val="clear"/>
      <w:ind w:left="142" w:hanging="142"/>
    </w:pPr>
    <w:rPr>
      <w:sz w:val="18"/>
    </w:rPr>
  </w:style>
  <w:style w:type="paragraph" w:styleId="Style6">
    <w:name w:val="Цитата"/>
    <w:basedOn w:val="Normal"/>
    <w:qFormat/>
    <w:pPr>
      <w:ind w:left="142" w:right="143" w:hanging="0"/>
      <w:jc w:val="both"/>
    </w:pPr>
    <w:rPr>
      <w:b/>
      <w:sz w:val="16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b/>
      <w:sz w:val="16"/>
    </w:rPr>
  </w:style>
  <w:style w:type="paragraph" w:styleId="Style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7:00Z</dcterms:created>
  <dc:creator>voshod</dc:creator>
  <dc:description/>
  <cp:keywords/>
  <dc:language>en-US</dc:language>
  <cp:lastModifiedBy>Admin</cp:lastModifiedBy>
  <cp:lastPrinted>2015-12-24T10:34:00Z</cp:lastPrinted>
  <dcterms:modified xsi:type="dcterms:W3CDTF">2015-12-24T07:34:00Z</dcterms:modified>
  <cp:revision>9</cp:revision>
  <dc:subject/>
  <dc:title>СТРУКТУРА АДМИНИСТРАЦИИ МУНИЦИПАЛЬНОГО ОБРАЗОВАНИЯ</dc:title>
</cp:coreProperties>
</file>