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24 » сентября 2015 года                                                                                         № 4</w:t>
        <w:br/>
      </w:r>
    </w:p>
    <w:p>
      <w:pPr>
        <w:pStyle w:val="Normal"/>
        <w:ind w:right="565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назначении членов конкурсной комиссии по проведению конкурса по отбору кандидатов на должность Главы муниципального образования «Угранский 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 соответствии с частью 2.1 статьи 36 Федерального закона от 6 октября </w:t>
        <w:br/>
        <w:t>2003 года № 131-ФЗ «Об общих принципах организации местного самоуправления в Российской Федерации», Положением о порядке проведения конкурса по отбору кандидатов на должность Главы муниципального образования «Угранский район» Смоленской области, утвержденным решением Угранского районного Совета депутатов от «26» августа 2015 года № 37, Угранский районный Совет депутатов</w: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двух членов конкурсной комиссии по проведению конкурса по отбору кандидатов на должность Главы муниципального образования «Угранский район» Смоленской област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) Анисимову Юлию Владимировну – депутата Угранского районного Совета депутатов;</w:t>
      </w:r>
    </w:p>
    <w:p>
      <w:pPr>
        <w:pStyle w:val="Default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) Комиссарову Валентину Сергеевну – депутата Угранского районного Совета депутатов.</w:t>
      </w:r>
    </w:p>
    <w:p>
      <w:pPr>
        <w:pStyle w:val="Normal"/>
        <w:spacing w:lineRule="atLeast" w:line="100"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момента его принятия и подлежит официальному опубликованию в районной газете «Искра»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  В.С. Комисс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Admin</cp:lastModifiedBy>
  <cp:lastPrinted>2015-09-28T15:27:00Z</cp:lastPrinted>
  <dcterms:modified xsi:type="dcterms:W3CDTF">2015-09-28T12:27:00Z</dcterms:modified>
  <cp:revision>10</cp:revision>
  <dc:subject/>
  <dc:title/>
</cp:coreProperties>
</file>