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</w:rPr>
        <w:t>СМОЛЕНСКАЯ 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» ноября  2015 года                                                                                          № 23</w:t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Об утверждении Положения об Отделе образования  Администрации муниципального образования «Угранский район» Смоленской области (новая редакц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Законом Российской Федерации «Об образовании», статьей 21 Устава муниципального образования «Угранский район» Смоленской области, Угранский  районный Совет депутатов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1. Утвердить прилагаемое Положение об Отделе образования Администрации муниципального образования «Угранский район» Смоленской области (новая редак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2. Признать утратившим силу Положение об Отделе  образования Администрации муниципального образования «Угранский район» Смоленской области, утвержденное решением Угранского  районного Совета депутатов от 29.03.2013  № 25 «Об утверждении Положения об Отделе  образования Администрации муниципального образования "Угранский  район" Смолен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3. Администрации муниципального образования «Угранский  район» Смоленской области привести свои нормативные правовые акты в соответствие с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4. Уполномочить начальника Отдела  образования Администрации муниципального образования «Угранский  район» Смоленской области Колобова Сергея  Александровича осуществить государственную регистрацию Положения об Отделе  образования Администрации муниципального образования «Угранский  район»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5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9"/>
      </w:tblGrid>
      <w:tr>
        <w:trPr>
          <w:trHeight w:val="340" w:hRule="exac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Угранского </w:t>
            </w:r>
          </w:p>
        </w:tc>
      </w:tr>
      <w:tr>
        <w:trPr>
          <w:trHeight w:val="284" w:hRule="exac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ранский район» Смоленской области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Совета депутатов</w:t>
            </w:r>
          </w:p>
        </w:tc>
      </w:tr>
      <w:tr>
        <w:trPr>
          <w:trHeight w:val="340" w:hRule="exact"/>
        </w:trPr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С. Шишигина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М. Кудрявц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1:00Z</dcterms:created>
  <dc:creator>1</dc:creator>
  <dc:description/>
  <cp:keywords/>
  <dc:language>en-US</dc:language>
  <cp:lastModifiedBy>Admin</cp:lastModifiedBy>
  <cp:lastPrinted>2015-11-24T09:49:00Z</cp:lastPrinted>
  <dcterms:modified xsi:type="dcterms:W3CDTF">2015-11-24T06:52:00Z</dcterms:modified>
  <cp:revision>10</cp:revision>
  <dc:subject/>
  <dc:title>Смоленская область</dc:title>
</cp:coreProperties>
</file>