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ы Администрации муниципального образования «Угранский район» Смоленской области о результатах его деятельности, деятельности Администрации муниципального образования «Угранский район» Смоленской области, в том числе о решении вопросов, поставленных Угранским районным Советом депутатов  з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Главы Администрации  муниципального образования «Угранский район» Смоленской области о результатах его деятельности, деятельности Администрации муниципального образования «Угранский район» Смоленской области, в том числе о решении вопросов, поставленных Угранским районным Советом депутатов подготовлен в соответствии с Положением о порядке заслушивания ежегодного отчета, утвержденным решением Угранского районного Совета депутатов № 18 от 23 апреля 2014 года. Показатели отчета соответствуют показателям, предоставляемым в органы исполнительной власти Смоленской области для оценки эффективности деятельности органов местного самоуправления. Данные показатели  утверждены Указом Президента РФ от 28 апреля 2008 года № 607 и распоряжением Правительства РФ от 11 сентября 2008 года № 1313-р. Источниками информации для расчета показателей являются данные официального статистического учета и отчетности, предоставляемые структурными подразделениями Администрации муниципального образования «Угранский район»  в органы исполнительной власти Смол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Экономическое развит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3 году темп роста промышленного производства, сложившийся по видам экономической деятельности: «Добыча полезных ископаемых», «Обрабатывающие производства» и «Производство и распределение электроэнергии, газа и воды», по сравнению с 2012 годом составил 126,1 %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отгруженных товаров собственного производства, выполненных работ собственными силами по полному кругу организаций в 2013 году составил 257,4 млн. рублей. Наиболее  значительный рост объемов производства наблюдается по виду деятельности «Обрабатывающие производства» а именно -  производство  прочих неметаллических минеральных продуктов – в 2,5 раза. Данный вид деятельности осуществляет СОГУП «Угранское ДРСУ»  и  ООО «Альта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щественную роль в развитии экономики района, создании новых рабочих мест, пополнении доходной части бюджета, играет малый бизнес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3 году осуществляли деятельность 199 субъектов малого и среднего предпринимательства - 35 юридических лиц и 164 индивидуальных  предприним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инство субъектов малого предпринимательства  района заняты в сфере торговли. В 2013 году сельским хозяйством занимались 10 малых предприятий и 2 крестьянских (фермерских) хозяйства. Деревообработкой и лесозаготовками -  9 предприятий. </w:t>
        <w:tab/>
        <w:t>Услуги по общественному питанию в 2013 году оказывали 4 субъекта предпринимательства, по бытовому обслуживанию –12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 субъектов малого и среднего предпринимательства на 10 тыс. человек населения в 2013 году составило  237,3 единиц (2012 г. – 277,1 ед.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Доля среднесписочной</w:t>
      </w:r>
      <w:r>
        <w:rPr>
          <w:szCs w:val="28"/>
        </w:rPr>
        <w:t xml:space="preserve"> </w:t>
      </w:r>
      <w:r>
        <w:rPr>
          <w:sz w:val="28"/>
          <w:szCs w:val="28"/>
        </w:rPr>
        <w:t>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13 год составила 32,1 % . Среднесписочная численность работников на всех предприятиях и некоммерческих организациях района составила 1526 человек, в том числе на малых и средних предприятиях - 490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емесячная номинальная начисленная заработная плата  работников крупных и средних предприятий  района   в  2013 году составила 16426,1 рублей, или 146,3 % к предыдущему год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вязи с реализацией на территории района приоритетного  национального проекта «Образование», по сравнению с 2012 годом, увеличилась среднемесячная заработная плата работников бюджет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дошкольных образовательных учреждений  - на 42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щеобразовательных учреждений                - на 33,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ей муниципальных общеобразовательных учреждений – на 46,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 и искусства                     - на 46,8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2013  год объем инвестиций в основной капитал за счет всех источников финансирования с учетом малого предпринимательства составил 84,8 млн. рублей. Индекс физического объема к 2012 году в сопоставимых ценах составил 137 %. Значительный объем инвестиций был освоен ОАО «МРСК Центра» - «Смоленскэнерго», СОГБУ «Смоленскавтодор», ООО «Угранский карьер». Бюджетными организациями освоены инвестиции на сумму 6133 тыс. рублей, индекс физического объема к 2012 году – 136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малого предпринимательства (преимущественно сельхозпроизводителями) были освоены инвестиции на сумму 20 940 тыс. рублей, индекс физического объема -  44,2 % в сопоставимой оценке к 2012 году. Сельхозпредприятиями СПК «Русь», СПК «Луч», СПК «Дрожжино», СПК «Имени М.Е. Ефремова» был осуществлен перевод скота в основное стадо (сумма инвестиций – 2,87 млн. руб.). Также КФХ «Дроново» приобрело КРС, оборудование для переработки мол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3 году объем инвестиций в основной капитал (за исключением бюджетных средств) в расчете на 1 жителя составил 5894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ки субъектов малого предпринимательства Администрацией муниципального образования «Угранский район» Смоленской области утверждена и реализуется долгосрочная муниципальная целевая программа «Развитие субъектов малого и среднего предпринимательства на территории муниципального образования «Угранский район» Смоленской области» на 2013-2014 годы. В 2013 году в рамках программы  были проведены конкурсы  среди субъектов малого и среднего предпринимательства по предоставлению субсидий на создание собственного бизнеса, на эти цели израсходовано 70 тыс. рублей за счет средств местного бюджета. Доля вновь созданных в течении года субъектов малого и среднего предпринимательства, которым оказана поддержка в рамках  муниципальных программ составила 12,5%.  В течение года  субъектам малого и среднего предпринимательства  оказывается  консультативная помощь, а также предоставляется информация  о проводимых областных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2013 году, в рамках долгосрочной муниципальной целевой программы «Повышение инвестиционной привлекательности муниципального образования «Угранский район» Смоленской области» на 2012-2014 годы был обновлен инвестиционный паспорт района, который  размещен на официальном сайте Администрации в сети Интернет.  Также, в рамках программы, Администрации Великопольевского сельского поселения Угранского района Смоленской области была перечислена субсидия в размере 50 тыс. рублей на оформление в муниципальную собственность бесхозяйных объектов в целях дальнейшего их включения в реестр инвестиционн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году, благодаря мерам государственной поддержки, сельскохозяйственные товаропроизводители района имели возможность привлечь субсидии на сумму 15,6 млн. рублей, в том числе федеральный бюджет – 6,3 млн. руб., областной – 9,3 млн. рублей. Кроме того сельскохозяйственные товаропроизводители привлекли на развитие производства 18 млн. льготных кредитов, в том числе на приобретение племенного молодняка крупного рогатого скота - 6,3 млн. руб., на приобретение сельскохозяйственной техники – 7,4 млн. рублей. Выделенные бюджетные средства, а также привлеченные кредитные ресурсы, позволили получить в 2013 году положительные производственные и финансовые результаты. Валовое производство сельскохозяйственной продукции в сельскохозяйственных предприятиях составило 140,6 млн. рублей.  Выручка от реализации продукции, работ и услуг составила 54,3 млн. рублей, в том числе продукция растениеводства составила 29,6 млн. рублей, продукция животноводства 25,0 млн. рублей. Доля прибыльных сельскохозяйственных организаций в общем их числе составила 60 %, получено 2,9 млн. рублей чистой прибыли, рентабельность составила 8,2%. Из них в двух СПК прибыль составила 1,4 млн. рублей, МУП(1) – 0,3 млн. руб., ООО (3) – 1,3 млн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ля площади земельных участков, являющихся объектами налогообложения земельным налогом, в общей площади территории муниципального района в 2013 году увеличилась на 0,4 процентных пункта по сравнению с прошлым годом, и составила 67,9 %. За 2013 год в бюджеты поселений поступило 4609,2 тыс. рублей, что составило 96,4% к бюджетным назначениям отчетного года (4782,4 тыс. руб.) и 172,3  %  к фактическому поступлению 2012 года. Высокий темп роста к предыдущему году объясняется возвратом из бюджетов трех поселений района в 2012 году излишне уплаченного земельного налога ОАО «Ростелеком» в сумме 1567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.01.2014 года заключено 286   договоров аренды земельных участков общей площадью 493 га. Из общего количества договоров 45 являются краткосрочными. За 2013 год поступила арендной платы в размере 1,12 млн. рублей. Задолженность арендаторов составляет 185 тыс. рублей. Администрацией муниципального образования «Угранский район» Смоленской области постоянно ведется работа с неплательщиками, было направлено 30 писем-напоминаний, предъявлено 10 претензий. В настоящее время оплачено 95 тыс. рублей задолженности, на остальных неплательщиков готовятся документы в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ми поселений совместно с налоговым органом проводится определенная работа, направленная на увеличение поступлений доходов в свои бюджеты и снижение задолженности по налоговым платежам. Конечно, далеко не все главы поселений уделяют достаточного внимания собираемости имущественных налогов с налогоплательщиков –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результат по собираемости налогов вносят регулярно проводимые заседания Межведомственной комиссии по укреплению налоговой дисциплины, действующей при Администрации муниципального образования «Угра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проводимую работу с должниками, по состоянию на 1.01.2014 года недоимка по налогам, зачисляемым в консолидированный бюджет области, составила в сумме 2159,0 тыс. рублей, и увеличилась по сравнению с 1.01.2013 г.  На 493,0 тыс. руб. или 55,8% от общей суммы недоимки. Работа с недобросовестными плательщиками остается основной задачей и в текуще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ая   протяженность автомобильных дорог   местного значения в районе  составляет 570,7 км, в том числе 39,2 км – дороги с твердым покрытием, 83 переезда.  Кроме того, 306,35 км. -  это дороги регионального и межмуниципального значения, которые находятся в государственной собственности, их содержание и ремонт  осуществляет  Угранский филиал ОГУП «Смоленское  ДРС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я 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13 году составила 81 процент. В основном это грунтовые и песчано-гравийные дороги, на которых из-за отсутствия финансовых средств, длительное время не проводился капитальный ремонт дорожного покрытия и трубопереездов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С целью изменения сложившейся ситуации по ремонту и строительству автомобильных дорог местного значения в Угранском районе, в 2013 году Администрация МО «Угранский район»   неоднократно обращалась в Администрацию Смоленской области о выделении средств на разработку проектно-сметной документации по строительству автомобильных дорог местного значения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результат, в 2014 году выделено 4950,0 тыс. рублей на проектные работы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 доработку ПСД по автодороге Ключики- Ново-Милятино в Ключиковском сельском поселении – 3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СД на строительство автодороги д. Староселье  - д.Ломенка в Слободском сельском поселении – 19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4 году за счет средств «Дорожного фонда» в сумме 20,8 млн. рублей планируется отремонтировать улично-дорожную сеть в с. Угра. Будут отремонтированы  улицы Пушкина, Мира и участки улиц Советская, Горького, Лен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недостатком бюджетных средств, доля отремонтированных автомобильных дорого общего пользования местного значения с твердым покрытием, в отношении которых был произведен ремонт в 2013 году составила менее 1%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сходы бюджета на дорожное хозяйство составили 10653,4 тыс. руб. (20,4%). Низкий процент исполнения сложился в результате того, что из запланированных в размере 48769,0 тыс. руб. денежных средств в рамках ДОЦП "Совершенствование и развитие сети автомобильных дорог общего пользования в Смоленской области", средства  освоены в объеме 7473,8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 расходов бюджета на  транспорт в 2013 году составил 527,6 тыс. руб., это 100% от запланированного значения.  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униципального образования «Угранский район»  перевозка  пассажиров  осуществляется  3 междугородними   и  5  пригородными  маршрутами.  Пригородные   маршруты  осуществляет  неспециализированная  организация ООО «Угранское коммунальное предприятие».  Данная организация  по перевозке  пассажиров по пригородным маршрутам выбрана на основании  размещения  муниципального заказа путем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уменьшением численности населения, в 2013 году доля населения, проживающего в населенных пунктах, не имеющих регулярного автобусного  и (или) железнодорожного сообщения с административным центром муниципального района, в общей численности населения муниципального района снизилась на 0,7 % по сравнению с прошлым годом и составила 7,0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  Дошкольное образова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   </w:t>
      </w:r>
      <w:r>
        <w:rPr>
          <w:sz w:val="28"/>
          <w:szCs w:val="28"/>
        </w:rPr>
        <w:t>В муниципальном образовании «Угранский район» Смоленской области в 2013 году действовало 5 детских садов, из них 2 в п. Угр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3 году  в них воспитывалось  219 детей в возрасте от 1 до 6 лет  (45,5 % от общей численности детей района данной возрастной группы). На 2014-2016 г.г. планируется увеличение количества детей получающих дошкольную образовательную услугу в связи с открытием дошкольных групп при школах (в 2013 году – при Полдневской основной школе, в 2014 году – при Вёшковской основной школе, в 2015 году – при Дрожжинской основной школе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3 году доля детей в возрасте 1-6 лет, стоящих на учете для определения в муниципальные дошкольные образовательные учреждения составила  17.9 %, тогда как в предыдущем году – 0%.  Показатель достиг 17,9 % в связи с постановкой на очередь 79 детей дошкольного возраста, проживающих в населенных пунктах, не имеющих детских садов на основании областного закона от 09.12.20120г. № 127-з «Об областном ежемесячном пособии на ребенка, не посещающего государственное или муниципальное образовательное учреждение, реализующее основную общеобразовательную программу дошкольного образ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3 году доля муниципальных дошко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 составила 0%.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 Общее и дополнительное образование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Угранский район» Смоленской области на 01 сентября  2013 года осуществляли деятельность по общему образованию 7 общеобразовательных и 1 учреждение дополнительного образования. </w:t>
      </w:r>
      <w:r>
        <w:rPr>
          <w:bCs/>
          <w:color w:val="000000"/>
          <w:spacing w:val="-1"/>
          <w:sz w:val="28"/>
          <w:szCs w:val="28"/>
        </w:rPr>
        <w:t>Из года в год численность учащихся в общеобразовательных учреждениях района сокращается. По состоянию на начало учебного 2013 года численность учащихся в школах района составила 623 ребенка, что на 14 детей меньше чем в 2012 год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Единый государственный экзамен является важным аспектом качественного образования и позволяет получить объективную оценку знаний учащихся.  Доля лиц, сдавших единый государственный экзамен по русскому языку и математике, в общей численности выпускников составила 100 процент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2013 году доля выпускников, не получивших аттестат о среднем (полном) образовании, в общей численности выпускников общеобразовательных учреждений составила 0%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13 году составила 0%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3 году показатель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 составил 60 %. Согласно комплексу мер по модернизации общего образования и национальной образовательной инициативы «Наша новая школа» показатель к 2016 году увеличится до 100 %.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я детей первой и второй групп здоровья в общей численности обучающихся в школах Угранского района в 2013 году составила 79,5 процента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3 году расходы бюджета муниципального образования «Угранский район» на общее образование в расчете на 1 обучающегося составили 114,1 тыс. рублей или 118% к 2012 год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модернизации общего образования в 2013 году были выполн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 капитальный ремонт пищеблока в Угранской средней школе (1,1 млн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 текущий ремонт кровли в Знаменской средней школе (388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текущий ремонт мастерской в здании Полдневской основной школы (99,98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о устройство теплых туалетов в Полдневской, Вёшковской основных школах, а также в Знаменской средней школе и филиале Ключиковской школе (70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о учебно-наглядное оборудование на сумму 158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нды школьных библиотек пополнились на 1350 экземпляров. Укомплектованность учебниками составляет 10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района действует сеть Интернет. В связи с организацией дистанционного обучения детей – инвалидов заключены договора о дистанционном обучении между Центром дистанционного обучения, школой и родителями детей-инвалидов, обучающихся на дому. Поступило компьютерное оборудование на сумму 1300,0 тыс. рублей для организации дистанционного обуч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лнительное образование  детям   в п. Угра  оказывают Дом детского творчества  и детская школа искусств по направлениям: спортивное, художественно-эстетическое, культурологическое, эколого-биологическое, туристско-краеведческое. Численность детей в возрасте 5-18 лет, получающих услуги по дополнительному образованию, в 2013 году составила 594 человека (58,7  % от общего числа детей данного возрас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 Культу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спорта администрации муниципального образования «Угранский район» Смоленской области  включает в себя следующие учреждения культ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Угранский районный социально-культурный центр» (включает в себя социально-культурный центр и 17 филиал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Угранская районная централизованная библиотечная система» (включает в себя центральную районную библиотеку,  детскую библиотеку и 16 филиалов поселенческих библиотек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Угранский районный исторический музей» (включает в себя 2 филиал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Угранская детская школа искусст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3 году составила  13,2 %,  требуется замена кровли филиала Угранского ЦДК, ремонт филиала Всходского СДК, ремонт Центральной детской библиотек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 составила 2,5%. Из общего количества объектов культурного наследия (39 единиц) Угранского района 2 объекта нуждаются в реставрации: Дом культуры, построенный на средства поэта М.В. Исаковского и Мемориальный камень на месте дома Исаковск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3 году уровень фактической обеспеченности клубами и учреждениями клубного типа составляет 100 % от нормативной потребности, библиотеками – 100,5 %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Физическая культура и 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занятий физической культурой и спортом на территории района имеется 29 спортивных сооружений, из них 1  спортивное ядро, 4 спортзала, 12 площадок, 7 полей, 1 тир и 4 приспособленных помещ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ными видами занимаются спорта,  1798 человек или 21,1 %  к среднегодовой численности населения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3 году отделом культуры и спорта Администрации муниципального образования «Угранский район» было проведено 61 районное соревнование, из них 7 проведено совместно с сельскими поселениями. В соревнованиях приняли участие 2368 человек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бюджета на физическую культуру и спорт составил 840,6 тыс. руб. или 99,9 % от годовых назначений. В рамках долгосрочной муниципальной целевой программы "Развитие физической культуры и спорта в муниципальном образовании "Угранский район" Смоленской области на 2012-2014 годы" произведены расходы на разработку проектно-сметной документации по физкультурно-оздоровительному комплексу в сумме 489,0 тыс. руб., на спортивные мероприятия 296,6 тыс. руб., на приобретение спортинвентаря 55,3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Здравоохранени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Здравоохранение в районе осуществляется областным государственным бюджетным учреждением здравоохранения «Угранская ЦРБ». В  ее состав входят поликлиника в с. Угра на 100 посещений в смену, 2 амбулатории на 25 посещений в смену каждая, 16 фельдшерско-акушерских пунктов (Слободской, Подсосонский и Михалевский ФАПы не укомплектованы мед. работниками;  Холмовской, Захарье вский, Арнишицкий и Ново-Милятинский фельдшерско-акушерские пункты укомплектованы совместителями). Количество коек в стационаре в с. Угра по сравнению с 2012 годом не изменилось и составило - 47, в том числе 39 коек круглосуточного пребывания (в 2014 году – количество коек в стационаре  всего – 26, в том числе 21 круглосуточная койка). В 2013 году в ОГБУЗ «Угранская ЦРБ» работало 18 врачей, 62 средних медработника. Количество посещений амбулаторно-поликлинических учреждений в 2013 году составило 61660 единиц, что на 20,8 % больше чем в 2012 год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 Жилищное строительство и обеспечение граждан жилье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01.01.2014 года  общий жилищный фонд района составляет 339,6 тыс. квадратных метров. В последнее десятилетие строительство жилья на территории района осуществляется только за счет  средств индивидуальных застройщиков. За счет средств населения  в 2013 году было введено в эксплуатацию  9 индивидуальных жилых домов общей площадью 936 кв. м. или 98,5% к 2012 году.  Общая площадь жилых помещений, приходящаяся в среднем на 1 жителя составляет 40,7 кв. м., в том числе введенная в действие за 1 год – 0,3 к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и предоставлении заявителем  правоустанавливающих документов и Градостроительного плана на земельный участок, разрешение на строительство выдается в течение 10 д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ощадь земельных участков, предоставленная в 2013 году для индивидуального жилищного строительства в расчете на 10 тыс. человек населения  составила  8,65 га, в 2012 году данный показатель составлял 8,61 г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 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муниципального образования «Угранский район» в 2013  году  коммунальные услуги оказывали  6 организац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Угранское коммунальное предприяти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анский филиал ОАО «Смоленскэнерго «МРСК-Центр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Ф ООО «Смоленскрегионтеплоэнерго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моленскоблгаз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менская МОСШ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ходская МОС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предприятий коммунального комплекса, в уставном капитале которых до 25 % участвуют муниципальные образования Угранского района составляет 50%. Это три организации, оказывающие услуги по теплоснабжению  (ВФ ООО «Смоленскрегионтеплоэнерго», Знаменская МОСШ, Всходская МОСШ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ршенствование работы жилищно-коммунальной системы и реформа управления жилищным фондом является основной  задачей. На протяжении 2013 года  проводилась работа среди населения по разъяснению положений Жилищного Кодекса, в том числе о способах управления многоквартирными дома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доля  многоквартирных домов, в которых собственники помещений выбрали и реализуют непосредственное управление собственниками помещений в многоквартирном доме составила 100 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Из-за недостатка бюджетных средств  очень сложно  в районе  осуществляется процесс по  государственному кадастровому учету  земельных участков  под многоквартирными домами,   На  начало 2014 года оформлено только 12,3 %  от общего числа многоквартирных домов. В последующие годы  прогнозируется увеличение   данного показателя. До 1.01.2016 года необходимо все земельные участки под многоквартирным жилым фондом поставить на кадастровый уч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доля населения, улучшившего жилищные условия, в общей численности населения, состоящего на учете в качестве нуждающихся в жилых помещениях, составила 9 % (на 2,3 % меньше чем в 2012 году). Это связано с тем, что  в районе недостаточно муниципального жилфонда. Общая площадь жилфонда района по состоянию на 01.01.2014 года составила 338,1 тыс. кв.м., из него муниципальным является 25,3 тыс. кв.м. или 7,5 %. В последующие годы планируется увеличение данного показателя за счет участия в программах по обеспечению жильем отдельных категорий граждан. Общая площадь жилфонда района по состоянию на 01.01.2014 года составила 338,1 тыс. кв.м., из него муниципальным является 25,3 тыс. кв.м. или 7,5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уровень собираемости платежей за предоставление жилищно-коммунальных услуг составил 9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Организация муниципальн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списочная численность работников крупных и средних предприятий за 2013 год составила 1036 челов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в 2013 году не допускало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я налоговых и неналоговых доходов местного бюджета в общем объеме собственных доходов в 2013 году составляла 17,5 %, что на 2,2 %-ных пункта выше уровня прошлого года. Увеличилось поступление налога на доходы физических лиц на 34 % в связи с повышением заработной платы бюджетникам и увеличения доли нормативных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3 году составили 2900 руб. (2475 руб. – расходы 2012 года). Показатель имеет тенденцию к повышению из-за уменьшения среднегодовой  численности населения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х фондов организаций муниципальной формы собственности, находящихся в стадии банкротств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3 году завершилась процедура банкротства МУП «Угранский ЖК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ъектов не завершенного в установленные сроки строительства, осуществляемого за счет средств бюджета муниципального района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хема территориального планирования муниципального образования «Угранский район» Смоленской области была утверждена решением Угранского районного Совета депутатов от 06 декабря 2010 года № 5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2013 году среднегодовая численность населения снизилась на 2,4 % по сравнению с 2012 годом и составила 838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довлетворенность населения деятельностью органов мест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Угранский район» составляет 67,7 5 от числа опроше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Энергосбережение и повышение энергет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Удельная величина потребления электрической энергии в многоквартирных домах в 2013 году возросла на1,3% и составила 1398 кВт/ч на 1 проживающего, величина потребления тепловой энергии – 0,21 Гкал на 1 кв. м., холодной воды – 24 куб. м. на 1 проживающ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3 году наблюдается снижение удельной величины потребления энергетических ресурсов (кроме электроэнергии) муниципальными бюджетными учреждениями в связи с проводимыми энергосберегающими мероприяти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Угранский район» Смоленской области разработана и утверждена муниципальная программа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. В рамках программы в 2013 году проведена установка регулируемого привода в системах водоснабжения, водоотведения и теплоснабжения в котельной мкрн. ДОЗа, проведено энергетическое обследование зданий  Ключиковской средней школы, МБДУ Угранского детского сада «Филиппок», МБУК Угранского РСКЦ и МБОУ ДОД «Угранской ДШИ».  За счет дальнейшей реализации мероприятий данной программы (замены ламп накаливания на энергосберегающие, установки приборов учета на энергоресурсы, энергетического обследования и др.) в 2014-2016 годах планируется уменьшение удельной величины потребления энергетических ресурсо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                В.Ф. Маркелов</w:t>
      </w:r>
    </w:p>
    <w:p>
      <w:pPr>
        <w:pStyle w:val="Normal"/>
        <w:tabs>
          <w:tab w:val="clear" w:pos="708"/>
          <w:tab w:val="left" w:pos="790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2844" w:hanging="0"/>
      <w:jc w:val="both"/>
      <w:outlineLvl w:val="1"/>
    </w:pPr>
    <w:rPr>
      <w:b/>
      <w:bCs/>
      <w:color w:val="000000"/>
      <w:spacing w:val="3"/>
      <w:sz w:val="35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851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55:00Z</dcterms:created>
  <dc:creator>777</dc:creator>
  <dc:description/>
  <cp:keywords/>
  <dc:language>en-US</dc:language>
  <cp:lastModifiedBy>Admin</cp:lastModifiedBy>
  <cp:lastPrinted>2014-05-27T17:02:00Z</cp:lastPrinted>
  <dcterms:modified xsi:type="dcterms:W3CDTF">2014-06-02T07:20:00Z</dcterms:modified>
  <cp:revision>19</cp:revision>
  <dc:subject/>
  <dc:title>Отчет  Главы  муниципального образования  «Угранский район»  о работе  Администрации  муниципального образования  «Угранский район»   по  социально-экономическому   развитию района   в 2009 году и  основных задачах  на 2010 год</dc:title>
</cp:coreProperties>
</file>