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05 » мая 2014 года                                                                                          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 утверждении структуры               Администрации муниципального        образования «Угранский район»  Смоленской област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color w:val="000000"/>
          <w:spacing w:val="12"/>
          <w:sz w:val="28"/>
          <w:szCs w:val="28"/>
        </w:rPr>
        <w:t>В соответствии со статьей 34 Федерального закона от 06.10.2003 № 131-ФЗ  «Об общих  принципах организации местного самоуправления в Российской федерации», постановлениями Администрации Смоленской    области от 28.04.2013 № 313 «О внесении изменений в постановление      Администрации Смоленской области от 01.12.2011 № 786»,  № 314 «О     внесении изменений в постановление Администрации Смоленской области от 27.10.2005 № 311», пунктом 2 части 2 статьи 21</w:t>
      </w:r>
      <w:r>
        <w:rPr>
          <w:color w:val="000000"/>
          <w:spacing w:val="2"/>
          <w:sz w:val="28"/>
          <w:szCs w:val="28"/>
        </w:rPr>
        <w:t xml:space="preserve"> Устава муниципального  образования  </w:t>
      </w:r>
      <w:r>
        <w:rPr>
          <w:color w:val="000000"/>
          <w:spacing w:val="7"/>
          <w:sz w:val="28"/>
          <w:szCs w:val="28"/>
        </w:rPr>
        <w:t xml:space="preserve">«Угранский район» Смоленской области, Угранский районный  Совет </w:t>
      </w:r>
      <w:r>
        <w:rPr>
          <w:color w:val="000000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Р Е Ш И Л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структуру  Администрации муниципального образования           «Угранский район» Смоленской области  согласно приложению. 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решение Угранского районного Совета           депутатов от 28 февраля 2014 года  № 10  </w:t>
      </w:r>
      <w:r>
        <w:rPr>
          <w:sz w:val="28"/>
        </w:rPr>
        <w:t>«Об утверждении структуры                     Администрации  муниципального образования «Угранский район» Смоленской   области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районной газете «Искра»  и распространяет свое действие на правоотношения, возникшие с 1 ма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«Угранский район» Смоленской области</w:t>
      </w:r>
      <w:r>
        <w:rPr>
          <w:b/>
          <w:sz w:val="28"/>
        </w:rPr>
        <w:t xml:space="preserve">                                        Комиссарова В.С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880" w:hanging="28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2700" w:hanging="27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04:00Z</dcterms:created>
  <dc:creator>Начальник</dc:creator>
  <dc:description/>
  <cp:keywords/>
  <dc:language>en-US</dc:language>
  <cp:lastModifiedBy>Admin</cp:lastModifiedBy>
  <cp:lastPrinted>2014-05-05T15:46:00Z</cp:lastPrinted>
  <dcterms:modified xsi:type="dcterms:W3CDTF">2014-05-05T12:46:00Z</dcterms:modified>
  <cp:revision>71</cp:revision>
  <dc:subject/>
  <dc:title>ПРОЕКТ</dc:title>
</cp:coreProperties>
</file>