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 xml:space="preserve">СМОЛЕНСКАЯ  ОБЛАСТЬ                           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  <w:tab w:val="left" w:pos="9180" w:leader="none"/>
        </w:tabs>
        <w:rPr>
          <w:szCs w:val="28"/>
        </w:rPr>
      </w:pPr>
      <w:r>
        <w:rPr>
          <w:sz w:val="28"/>
          <w:szCs w:val="28"/>
        </w:rPr>
        <w:t xml:space="preserve">« 23 » апреля  2014  года                                                                                          </w:t>
      </w:r>
      <w:r>
        <w:rPr>
          <w:szCs w:val="28"/>
        </w:rPr>
        <w:t>№  2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sz w:val="28"/>
          <w:szCs w:val="28"/>
        </w:rPr>
        <w:t>Об утверждении  размеров ставок арендной платы за земельные участки, государственная собственность на которые не разграничена, применяемые на территории муниципального образования «Угранский район» Смоленской области» по видам разрешенного использования земель и категориям арендат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целях урегулирования земельных отношений на территории муниципального образования «Угранский район» Смоленской области, руководствуясь Земельным кодексом Российской Федерации №136-ФЗ от 25.10.2001, пунктом 2.2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государственная собственность на которые не разграничена, на территории Смоленской области, утвержденного постановлением Администрации Смоленской области от 10.03.2009 №118, статьей 21 Устава муниципального образования «Угранский район» Смоленской области, Угранский районный Совет депутатов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ы ставок арендной платы за земельные участки, государственная собственность на которые не разграничена, по видам разрешенного использования и категориям арендаторов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ставок арендной платы, указанные в пункте 1 настоящего решения, применяются при определении размера годовой арендной платы, начиная с 1 января 2014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Угранского районного Совета депутатов от 26.03.2009 №20 «Об утверждении базовых размеров арендной платы за земельные участки, находящиеся в государственной собственности, по видам разрешенного использования земель и категориям арендаторов, применяемые на территории муниципального образования «Угранский район» Смоленской област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публикования в газете «Искра».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spacing w:val="-2"/>
          <w:sz w:val="28"/>
          <w:szCs w:val="28"/>
        </w:rPr>
        <w:t xml:space="preserve">«Угранский район» </w:t>
      </w:r>
      <w:r>
        <w:rPr>
          <w:spacing w:val="-3"/>
          <w:sz w:val="28"/>
          <w:szCs w:val="28"/>
        </w:rPr>
        <w:t>Смоленской области</w:t>
      </w:r>
      <w:r>
        <w:rPr>
          <w:sz w:val="28"/>
          <w:szCs w:val="28"/>
        </w:rPr>
        <w:tab/>
        <w:t xml:space="preserve">                                            Комиссарова В.С.</w:t>
      </w:r>
      <w:r>
        <w:rPr>
          <w:b/>
          <w:bCs/>
          <w:spacing w:val="-1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6:13:00Z</dcterms:created>
  <dc:creator>Капитонова Р.Ю.</dc:creator>
  <dc:description/>
  <cp:keywords/>
  <dc:language>en-US</dc:language>
  <cp:lastModifiedBy>Admin</cp:lastModifiedBy>
  <cp:lastPrinted>2014-04-18T10:28:00Z</cp:lastPrinted>
  <dcterms:modified xsi:type="dcterms:W3CDTF">2014-04-24T07:45:00Z</dcterms:modified>
  <cp:revision>187</cp:revision>
  <dc:subject/>
  <dc:title>Глава   муниципального  образования  «Угранский район»</dc:title>
</cp:coreProperties>
</file>