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5 » ноября  2014 года                                                                                        №  47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муниципальном образовании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84.2 Бюджетного кодекса Российской Федерации, руководствуясь статьей 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 бюджетном процессе в муниципальном образовании «Угранский район» Смоленской области, утвержденное решением Угранского районного Совета депутатов от 06 мая 2013 года № 33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2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 Проект о  бюджете муниципального района представляется в Совет депутатов одновременно со следующими документами и материал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сновными направлениями бюджетной и налоговой политики муниципального района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едварительными итогами социально-экономического развития муниципального района за истекший период текущего финансового года и ожидаемыми итогами социально-экономического развития муниципальн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огнозом социально-экономического развития муниципального район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огнозом основных характеристик (общий объем доходов, общий объем расходов,  дефицита (профицита) бюджета) консолидированного бюджета муниципального образования на очередной финансовый год и плановый пери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естром  расходных обязательст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яснительной запиской к проекту решения о бюджете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методиками (проектами методик) и расчетами распределения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верхним пределом муниципального государственного долга на конец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 проектом программы муниципальных внутренних заимствований муниципального района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 проектом программы муниципальных гарантий муниципального района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 xml:space="preserve"> (в случае привлечения внешних заимствова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 проектом программы предоставления бюджетных кредитов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оценкой ожидаемого исполнения бюджета муниципального района н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 проектом муниципальной адресной инвестиционной программы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 проектом структуры муниципального дол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   муниципальными   программами, утвержденными Постановлением Главы Администрации, впервые предлагаемыми к финансированию за счет средств бюджета муниципального района с начала очередного финансового год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распределением бюджетных ассигнований на реализацию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отчетами о реализации муниципальных  программ, включающими в себя оценку эффективности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 проектом ведомственной структуры расходов бюджета муниципального района на </w:t>
      </w:r>
      <w:r>
        <w:rPr>
          <w:spacing w:val="-1"/>
          <w:sz w:val="28"/>
          <w:szCs w:val="28"/>
        </w:rPr>
        <w:t>три года - очередной финансовый год и плановый период</w:t>
      </w:r>
      <w:r>
        <w:rPr>
          <w:sz w:val="28"/>
          <w:szCs w:val="28"/>
        </w:rPr>
        <w:t>.».</w:t>
      </w:r>
    </w:p>
    <w:p>
      <w:pPr>
        <w:pStyle w:val="Normal"/>
        <w:spacing w:lineRule="atLeast" w:line="10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момента его принятия и подлежит официальному опубликованию в районной газете «Искра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4-11-24T11:39:00Z</cp:lastPrinted>
  <dcterms:modified xsi:type="dcterms:W3CDTF">2014-11-25T11:53:00Z</dcterms:modified>
  <cp:revision>8</cp:revision>
  <dc:subject/>
  <dc:title/>
</cp:coreProperties>
</file>