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>
          <w:trHeight w:val="1181" w:hRule="atLeast"/>
        </w:trPr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Угранского районного                 Совета депутатов Смоленской                                                                                                                                                                                              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7.01.2014 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ы Угранского районного Совета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 год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Вопросы, выносимые на заседание районного Совета депутатов</w:t>
      </w:r>
    </w:p>
    <w:p>
      <w:pPr>
        <w:pStyle w:val="Normal"/>
        <w:spacing w:before="120" w:after="0"/>
        <w:ind w:left="714" w:hanging="0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"/>
        <w:gridCol w:w="5092"/>
        <w:gridCol w:w="4376"/>
        <w:gridCol w:w="56"/>
        <w:gridCol w:w="68"/>
        <w:gridCol w:w="1552"/>
        <w:gridCol w:w="1260"/>
        <w:gridCol w:w="2185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епутатск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Совет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Устав муниципального образования «Угранский район» Смоленской области 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муниципального образования «Угранский район», постоянная депутатская комиссия  (Сыргий А.И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перспективного плана работы Угранского районного Совета депутатов на 2014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образования «Угранский район»; председатели постоянных комиссий;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Угранского районного Совета депутатов 4 созыва за   2013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Угранский район»; председатели постоянных комисс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размеров ставок</w:t>
            </w:r>
          </w:p>
          <w:p>
            <w:pPr>
              <w:pStyle w:val="Normal"/>
              <w:rPr/>
            </w:pPr>
            <w:r>
              <w:rPr/>
              <w:t xml:space="preserve">арендной платы за земельные участки, </w:t>
            </w:r>
          </w:p>
          <w:p>
            <w:pPr>
              <w:pStyle w:val="Normal"/>
              <w:rPr/>
            </w:pPr>
            <w:r>
              <w:rPr/>
              <w:t>государственная собственность на которые не разграничена, применяемые на территории МО «Угранский район» Смоленской области» по видам разрешенного использования земель и категориям арендаторов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имущественных и земельных отношений (Малименкова Л.Н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(Крупенченков С.В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ункта полиции по Угранскому району межмуниципального отдела МВД России «Вяземский» в 2013 году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ункта полиции по Угр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тдела по строительству, транспорту, связи и ЖКХ Администрации муниципального образования «Угранский район» Смоленской области за 2013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9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олнении программы  социально-экономического развития муниципального образования «Угранский район» на 2011-2013 годы за 2013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(Шавалдина Ж.И.); Постоянная депутатская комиссия (Шевцова В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тогах исполнения бюджета муниципального образования «Угранский район» за 2013 го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             (Кирюхина АИ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Крупенченков С.В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товности сельхозпредприятий к весенне-полевым работам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 и продовольствия (Пенькова ТП); Постоянная депутатская комиссия (Дронов П.А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аботе отдела культуры и спорта Администрации муниципального образования «Угранский район» Смоленской области за 2013 го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 и спорта      (Андреенкова В.М.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оянная депутатская комиссия (Шевцова В.А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 отчете Главы Администрации муниципального образования «Угранский район» Смоленской области о результатах деятельности Администрации муниципального образования «Угранский район» Смоленской области в 2013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аркелов В.Ф.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дготовке образовательных учреждений к летней оздоровительной работ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(Колобов СА);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состоянии профилактической работы и готовности по обеспечению правопорядка на территории муниципального образования «Угранский район» в период летнего отдыха граждан и детей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ункта полиции по Угр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дготовке жилого фонда и объектов социальной сферы к работе в зимних условия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юль</w:t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ети образовательных учреждений района на 2014-2015 учебный го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(Колобов С.А.);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ходе подготовки учреждений образования к 2014-2015 учебному году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(Колобов С.А.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 ходе  заготовки кормов сельхозпредприятиям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сельского хозяйства и продовольствия (Пенькова ТП); 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Дронов П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аботе комиссии по делам несовершеннолетних и защите их пра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 комиссии по делам несовершеннолетних и защите их прав;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товности жилого фонда и объектов социальной сферы к работе в зимних условия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качестве оказания медицинской помощи и проведении мероприятий по профилактике заболеваний на территории МО «Угранский район»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врач ОГБУЗ «Угра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тогах уборки урожая в муниципальном образовании «Угранский район» Смоленской облас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 и продовольствия (Пенькова ТП); Постоянная депутатская комиссия (Дронов П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здании условий для развития зимних видов спорта в школах муниципального образования и среди молодеж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и спорта        (Андреенкова В.М.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езультатах деятельности районного Совета ветеранов войны и инвалид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Совета ветеранов (Коленкина З.Т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проекте бюджета муниципального образования «Угранский район» на 2015 год и на плановый период 2016-2017 годов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             (Кирюхина АИ);                     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Крупенченков С.В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ходе реализации долгосрочных целевых програм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О «Угра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модернизации и укреплении материально-технической базы дошкольных образовательных учреждени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(Колобов С.А.);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 муниципального образования «Угранский район» на 2015 го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(Шавалдина Ж.И.); 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Угранский район» на 2015 год и на плановый период 2016-2017 год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             (Крупенченков С.В.);                     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Крупенченков С.В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ероприятия районного Совета депутатов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16"/>
        <w:gridCol w:w="3960"/>
        <w:gridCol w:w="4140"/>
        <w:gridCol w:w="26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(комиссия, специалис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Угранского районного Совета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Угран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постоянных депутатских комисс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, совещания, слуш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Угран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пятница квартал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принятия граждан в Угранском районном Совете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о графику приема гражд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приема гражда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46:00Z</dcterms:created>
  <dc:creator>777</dc:creator>
  <dc:description/>
  <cp:keywords/>
  <dc:language>en-US</dc:language>
  <cp:lastModifiedBy>Admin</cp:lastModifiedBy>
  <cp:lastPrinted>2014-01-16T11:18:00Z</cp:lastPrinted>
  <dcterms:modified xsi:type="dcterms:W3CDTF">2014-04-14T06:19:00Z</dcterms:modified>
  <cp:revision>133</cp:revision>
  <dc:subject/>
  <dc:title>11</dc:title>
</cp:coreProperties>
</file>