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трукту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828405</wp:posOffset>
                </wp:positionH>
                <wp:positionV relativeFrom="page">
                  <wp:posOffset>116840</wp:posOffset>
                </wp:positionV>
                <wp:extent cx="162433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м  Угранского районного Совета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т  05.05.2014  № 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54pt;mso-wrap-distance-left:9.05pt;mso-wrap-distance-right:9.05pt;mso-wrap-distance-top:0pt;mso-wrap-distance-bottom:0pt;margin-top:9.2pt;mso-position-vertical-relative:page;margin-left:695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шением  Угранского районного Совета депутат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от  05.05.2014  №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7475" w:leader="none"/>
        </w:tabs>
        <w:jc w:val="left"/>
        <w:rPr/>
      </w:pPr>
      <w:r>
        <w:rPr/>
        <w:t xml:space="preserve"> </w:t>
      </w:r>
      <w:r>
        <w:rPr/>
        <w:t xml:space="preserve">Администрации  муниципального образования «Угранский район» Смоленской области </w:t>
      </w:r>
    </w:p>
    <w:p>
      <w:pPr>
        <w:pStyle w:val="Normal"/>
        <w:tabs>
          <w:tab w:val="clear" w:pos="720"/>
          <w:tab w:val="left" w:pos="3844" w:leader="none"/>
        </w:tabs>
        <w:ind w:right="-29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ind w:right="-29" w:hanging="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983855</wp:posOffset>
                </wp:positionH>
                <wp:positionV relativeFrom="page">
                  <wp:posOffset>82232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65pt,64.75pt" to="718.6pt,64.7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0205</wp:posOffset>
                </wp:positionH>
                <wp:positionV relativeFrom="paragraph">
                  <wp:posOffset>-5715</wp:posOffset>
                </wp:positionV>
                <wp:extent cx="431673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73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hd w:fill="FFFFFF" w:val="clear"/>
                              <w:rPr/>
                            </w:pPr>
                            <w:r>
                              <w:rPr/>
                              <w:t xml:space="preserve">ГЛАВА   АДМИНИСТРАЦИИ МУНИЦИПАЛЬНОГО ОБРАЗОВАНИЯ  </w:t>
                            </w:r>
                          </w:p>
                          <w:p>
                            <w:pPr>
                              <w:pStyle w:val="Heading5"/>
                              <w:shd w:fill="FFFFFF" w:val="clear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9pt;height:37.5pt;mso-wrap-distance-left:9.05pt;mso-wrap-distance-right:9.05pt;mso-wrap-distance-top:0pt;mso-wrap-distance-bottom:0pt;margin-top:-0.45pt;mso-position-vertical-relative:text;margin-left:229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5"/>
                        <w:shd w:fill="FFFFFF" w:val="clear"/>
                        <w:rPr/>
                      </w:pPr>
                      <w:r>
                        <w:rPr/>
                        <w:t xml:space="preserve">ГЛАВА   АДМИНИСТРАЦИИ МУНИЦИПАЛЬНОГО ОБРАЗОВАНИЯ  </w:t>
                      </w:r>
                    </w:p>
                    <w:p>
                      <w:pPr>
                        <w:pStyle w:val="Heading5"/>
                        <w:shd w:fill="FFFFFF" w:val="clear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9" w:hanging="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144000</wp:posOffset>
                </wp:positionH>
                <wp:positionV relativeFrom="page">
                  <wp:posOffset>822960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64.8pt" to="720pt,86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9945</wp:posOffset>
                </wp:positionH>
                <wp:positionV relativeFrom="paragraph">
                  <wp:posOffset>48260</wp:posOffset>
                </wp:positionV>
                <wp:extent cx="208978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5pt,3.8pt" to="229.8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9945</wp:posOffset>
                </wp:positionH>
                <wp:positionV relativeFrom="paragraph">
                  <wp:posOffset>81280</wp:posOffset>
                </wp:positionV>
                <wp:extent cx="0" cy="121793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5pt,6.4pt" to="65.35pt,1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38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2430</wp:posOffset>
                </wp:positionH>
                <wp:positionV relativeFrom="paragraph">
                  <wp:posOffset>6966585</wp:posOffset>
                </wp:positionV>
                <wp:extent cx="635" cy="635"/>
                <wp:effectExtent l="2540" t="254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548.55pt" to="230.9pt,548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4110</wp:posOffset>
                </wp:positionH>
                <wp:positionV relativeFrom="paragraph">
                  <wp:posOffset>1795780</wp:posOffset>
                </wp:positionV>
                <wp:extent cx="635" cy="6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pt,141.4pt" to="389.3pt,14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44110</wp:posOffset>
                </wp:positionH>
                <wp:positionV relativeFrom="paragraph">
                  <wp:posOffset>2252980</wp:posOffset>
                </wp:positionV>
                <wp:extent cx="63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pt,177.4pt" to="389.3pt,17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9470</wp:posOffset>
                </wp:positionH>
                <wp:positionV relativeFrom="paragraph">
                  <wp:posOffset>2211705</wp:posOffset>
                </wp:positionV>
                <wp:extent cx="635" cy="6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174.15pt" to="166.1pt,17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6360</wp:posOffset>
                </wp:positionH>
                <wp:positionV relativeFrom="paragraph">
                  <wp:posOffset>21869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172.2pt" to="-6.8pt,17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650095</wp:posOffset>
                </wp:positionH>
                <wp:positionV relativeFrom="paragraph">
                  <wp:posOffset>660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.85pt,5.2pt" to="759.8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715500" cy="59347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5680" cy="5934600"/>
                          <a:chOff x="0" y="0"/>
                          <a:chExt cx="9715680" cy="593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5680" cy="593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32200" y="1341720"/>
                            <a:ext cx="2743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строительству, транспорту, связи,            энергетике и  ЖКХ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632160" y="212760"/>
                            <a:ext cx="10080" cy="20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7680" y="2247120"/>
                            <a:ext cx="205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28200" y="208980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ЗАГ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503200" y="4884480"/>
                            <a:ext cx="7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7600" y="145548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 культуры  и спорта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8120" y="1384920"/>
                            <a:ext cx="164448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рхивный отдел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769680"/>
                            <a:ext cx="271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7720" y="198000"/>
                            <a:ext cx="300492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 Администрации   муниципального образования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75400" y="15717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1720" y="202680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, секретарь административной комисс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2255400"/>
                            <a:ext cx="2293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9080" y="534096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11240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27680" y="1569240"/>
                            <a:ext cx="214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83200" y="500400"/>
                            <a:ext cx="1644480" cy="64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ы  по обеспечению деятельности 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720" y="248400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секретарь комиссии по делам несовершеннолетних и защите их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271260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1720" y="316980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– пресс-секретар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03120" y="288360"/>
                            <a:ext cx="720" cy="430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96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16840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2827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284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3410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3686760"/>
                            <a:ext cx="2113920" cy="51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по мобилизационной работе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00" y="996840"/>
                            <a:ext cx="13244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3807360"/>
                            <a:ext cx="182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72600" y="207720"/>
                            <a:ext cx="274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5840" y="793800"/>
                            <a:ext cx="284868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14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 экономики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1480" y="2026800"/>
                            <a:ext cx="2635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14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тдел имущественных и земельных                 отношен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67760" y="2203560"/>
                            <a:ext cx="31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1720" y="212760"/>
                            <a:ext cx="205920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   муниципального образ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4520" y="979200"/>
                            <a:ext cx="159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8280"/>
                            <a:ext cx="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360" y="0"/>
                            <a:ext cx="72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9280" y="898560"/>
                            <a:ext cx="214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 образования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622640" y="229320"/>
                            <a:ext cx="8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0960" y="228600"/>
                            <a:ext cx="23040" cy="27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1720" y="4638600"/>
                            <a:ext cx="206964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о делам ГО и Ч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332440" y="4856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32200" y="2714040"/>
                            <a:ext cx="274320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сельского хозяйства и продоволь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475400" y="2942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5pt;height:467.3pt" coordorigin="0,0" coordsize="15300,9346">
                <v:rect id="shape_0" stroked="f" o:allowincell="f" style="position:absolute;left:0;top:0;width:15299;height:93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52;top:2113;width:43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строительству, транспорту, связи,            энергетике и  ЖКХ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69,335" to="15184,355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47,3539" to="15169,3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328;top:3291;width:2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ЗАГ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391,7692" to="13391,769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92;top:2292;width:34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 культуры  и спорта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12;top:2181;width:2589;height:6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рхивный отдел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760,1212" to="15186,12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72;top:312;width:4731;height:5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 Администрации   муниципального образования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772,2475" to="12130,24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72;top:3192;width:32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, секретарь административной комисс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12,3552" to="3672,35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8411" to="4141,841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12,1752" to="3600,17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47,2471" to="15184,24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57;top:788;width:2589;height:10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ы  по обеспечению деятельности 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2;top:3912;width:32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секретарь комиссии по делам несовершеннолетних и защите их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12,4272" to="3670,42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72;top:4992;width:32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– пресс-секретар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12,454" to="3312,723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12,467" to="3671,4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13,2652" to="3491,26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52,4452" to="3852,44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12,5172" to="3671,51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2,2112" to="1512,21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5806;width:3328;height:8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по мобилизационной работе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;top:1570;width:2085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12,5996" to="3598,59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760,327" to="15191,33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95;top:1250;width:4485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14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 экономики</w:t>
                        </w:r>
                        <w:r>
                          <w:rPr>
                            <w:kern w:val="2"/>
                            <w:sz w:val="16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51;top:3192;width:41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14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тдел имущественных и земельных                 отношени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603,3470" to="12095,34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72;top:335;width:3242;height: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Администрации    муниципального образова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881,1542" to="12131,15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80,13" to="5780,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11,0" to="9511,3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42;top:1415;width:338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 образования</w:t>
                        </w:r>
                        <w:r>
                          <w:rPr>
                            <w:kern w:val="2"/>
                            <w:sz w:val="16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004,361" to="12131,3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96,360" to="12131,463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72;top:7305;width:3258;height:6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о делам ГО и Ч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673;top:7648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452;top:4274;width:4319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сельского хозяйства и продоволь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772;top:463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74305</wp:posOffset>
                </wp:positionH>
                <wp:positionV relativeFrom="paragraph">
                  <wp:posOffset>5080</wp:posOffset>
                </wp:positionV>
                <wp:extent cx="1614170" cy="3009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Управляющий  дела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ind w:right="143" w:hanging="0"/>
                              <w:jc w:val="right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1pt;height:23.7pt;mso-wrap-distance-left:9.05pt;mso-wrap-distance-right:9.05pt;mso-wrap-distance-top:0pt;mso-wrap-distance-bottom:0pt;margin-top:0.4pt;mso-position-vertical-relative:text;margin-left:612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Управляющий  делами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D8D8D8" w:val="clear"/>
                        <w:ind w:right="143" w:hanging="0"/>
                        <w:jc w:val="right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1710</wp:posOffset>
                </wp:positionH>
                <wp:positionV relativeFrom="paragraph">
                  <wp:posOffset>894080</wp:posOffset>
                </wp:positionV>
                <wp:extent cx="2158365" cy="351790"/>
                <wp:effectExtent l="0" t="0" r="0" b="0"/>
                <wp:wrapTopAndBottom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sz w:val="16"/>
                              </w:rPr>
                              <w:t>Отдел  образования</w:t>
                            </w:r>
                            <w:r>
                              <w:rPr>
                                <w:b w:val="false"/>
                                <w:sz w:val="16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95pt;height:27.7pt;mso-wrap-distance-left:9.05pt;mso-wrap-distance-right:9.05pt;mso-wrap-distance-top:0pt;mso-wrap-distance-bottom:0pt;margin-top:70.4pt;mso-position-vertical-relative:text;margin-left:177.3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>
                          <w:sz w:val="16"/>
                        </w:rPr>
                        <w:t>Отдел  образования</w:t>
                      </w:r>
                      <w:r>
                        <w:rPr>
                          <w:b w:val="false"/>
                          <w:sz w:val="16"/>
                        </w:rPr>
                        <w:t xml:space="preserve">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39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79" w:hanging="0"/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999999" w:val="clear"/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999999" w:val="clear"/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both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6"/>
    </w:rPr>
  </w:style>
  <w:style w:type="character" w:styleId="Style5">
    <w:name w:val="Основной шрифт абзаца"/>
    <w:qFormat/>
    <w:rPr/>
  </w:style>
  <w:style w:type="character" w:styleId="9">
    <w:name w:val="Заголовок 9 Знак"/>
    <w:qFormat/>
    <w:rPr>
      <w:b/>
      <w:sz w:val="16"/>
    </w:rPr>
  </w:style>
  <w:style w:type="character" w:styleId="5">
    <w:name w:val="Заголовок 5 Знак"/>
    <w:qFormat/>
    <w:rPr>
      <w:b/>
      <w:sz w:val="18"/>
      <w:shd w:fill="999999" w:val="clear"/>
    </w:rPr>
  </w:style>
  <w:style w:type="character" w:styleId="8">
    <w:name w:val="Заголовок 8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right="679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>
      <w:jc w:val="center"/>
    </w:pPr>
    <w:rPr>
      <w:b/>
      <w:sz w:val="18"/>
    </w:rPr>
  </w:style>
  <w:style w:type="paragraph" w:styleId="TextBodyIndent">
    <w:name w:val="Body Text Indent"/>
    <w:basedOn w:val="Normal"/>
    <w:pPr>
      <w:shd w:fill="999999" w:val="clear"/>
      <w:ind w:left="142" w:hanging="142"/>
    </w:pPr>
    <w:rPr>
      <w:sz w:val="18"/>
    </w:rPr>
  </w:style>
  <w:style w:type="paragraph" w:styleId="Style6">
    <w:name w:val="Цитата"/>
    <w:basedOn w:val="Normal"/>
    <w:qFormat/>
    <w:pPr>
      <w:ind w:left="142" w:right="143" w:hanging="0"/>
      <w:jc w:val="both"/>
    </w:pPr>
    <w:rPr>
      <w:b/>
      <w:sz w:val="16"/>
    </w:rPr>
  </w:style>
  <w:style w:type="paragraph" w:styleId="21">
    <w:name w:val="Основной текст с отступом 2"/>
    <w:basedOn w:val="Normal"/>
    <w:qFormat/>
    <w:pPr>
      <w:ind w:left="142" w:hanging="0"/>
    </w:pPr>
    <w:rPr>
      <w:b/>
      <w:sz w:val="1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21:00Z</dcterms:created>
  <dc:creator>voshod</dc:creator>
  <dc:description/>
  <cp:keywords/>
  <dc:language>en-US</dc:language>
  <cp:lastModifiedBy>Admin</cp:lastModifiedBy>
  <cp:lastPrinted>2014-05-05T16:17:00Z</cp:lastPrinted>
  <dcterms:modified xsi:type="dcterms:W3CDTF">2014-05-05T13:17:00Z</dcterms:modified>
  <cp:revision>14</cp:revision>
  <dc:subject/>
  <dc:title>СТРУКТУРА АДМИНИСТРАЦИИ МУНИЦИПАЛЬНОГО ОБРАЗОВАНИЯ</dc:title>
</cp:coreProperties>
</file>