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3 »  апреля  2014 года                                                                            № 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>О внесении изменений в решение Угранского районного Совета депутатов от 18  декабря 2013 года  №  72 «О бюджете муниципального образования «Угранский район» Смоленской области на 2014 год и на плановый период 2015 и 2016 г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18 декабря 2013 года № 72  «О бюджете муниципального образования «Угранский район» на 2014 и на плановый период  2015 и 2016 гг.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сновные характеристики районного бюджета на 2013 год: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а) общий объем доходов районного бюджета в сумме 173250,3 тыс. руб.,</w:t>
      </w:r>
    </w:p>
    <w:p>
      <w:pPr>
        <w:pStyle w:val="Normal"/>
        <w:ind w:firstLine="12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) общий объем расходов районного бюджета в сумме 177734,1 тыс. руб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в) дефицит районного бюджета в сумме</w:t>
      </w:r>
      <w:r>
        <w:rPr>
          <w:bCs/>
          <w:sz w:val="28"/>
          <w:szCs w:val="28"/>
        </w:rPr>
        <w:t xml:space="preserve"> 4483,8  тыс. рублей.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я 1, 8, 10, 12, 14 изложить в новой редакци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омиссарова В.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45:00Z</dcterms:created>
  <dc:creator>1</dc:creator>
  <dc:description/>
  <cp:keywords/>
  <dc:language>en-US</dc:language>
  <cp:lastModifiedBy>Admin</cp:lastModifiedBy>
  <cp:lastPrinted>2014-04-18T11:34:00Z</cp:lastPrinted>
  <dcterms:modified xsi:type="dcterms:W3CDTF">2014-04-24T07:33:00Z</dcterms:modified>
  <cp:revision>42</cp:revision>
  <dc:subject/>
  <dc:title>УГРАНСКИЙ РАЙОННЫЙ СОВЕТ ДЕПУТАТОВ</dc:title>
</cp:coreProperties>
</file>