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сентября  2014 года                                                                      №   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/>
      </w:pPr>
      <w:r>
        <w:rPr>
          <w:sz w:val="28"/>
          <w:szCs w:val="28"/>
        </w:rPr>
        <w:t>О внесении изменений в решение Угранского районного Совета депутатов от 18 декабря  2013 года  № 72 «О бюджете муниципального образования «Угранский район» на 2014 год и на плановый период 2015 и 2016 гг.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ями 19 и 29 Устава муниципального образования «Угранский район» Смоленской области    Угранский районный Совет депутатов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Угранского районного Совета депутатов от 18 декабря 2013 года № 72 «О бюджете муниципального образования «Угранский район» на 2014 и на плановый период  2015 и 2016 гг.» следующие изменени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 Статьи 1 изложить в следующей редакции: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1. Утвердить основные характеристики районного бюджета на 2014 год: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а) общий объем доходов районного бюджета в сумме 183 184,3 тыс. руб.,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б) общий объем расходов районного бюджета в сумме 188 361,7 тыс. руб.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в) дефицит районного бюджета в сумме</w:t>
      </w:r>
      <w:r>
        <w:rPr>
          <w:bCs/>
          <w:sz w:val="28"/>
          <w:szCs w:val="28"/>
        </w:rPr>
        <w:t xml:space="preserve"> 5177,4  тыс. рублей.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7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Приложения 1, 6, 8, 10, 12, 14 изложить в новой редакции. </w:t>
        <w:tab/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                             В.С. Комисса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0:45:00Z</dcterms:created>
  <dc:creator>1</dc:creator>
  <dc:description/>
  <cp:keywords/>
  <dc:language>en-US</dc:language>
  <cp:lastModifiedBy>Admin</cp:lastModifiedBy>
  <cp:lastPrinted>2014-10-01T10:08:00Z</cp:lastPrinted>
  <dcterms:modified xsi:type="dcterms:W3CDTF">2014-10-01T06:08:00Z</dcterms:modified>
  <cp:revision>59</cp:revision>
  <dc:subject/>
  <dc:title>УГРАНСКИЙ РАЙОННЫЙ СОВЕТ ДЕПУТАТОВ</dc:title>
</cp:coreProperties>
</file>