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Утвержден </w:t>
      </w:r>
    </w:p>
    <w:p>
      <w:pPr>
        <w:pStyle w:val="Heading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решением Угранского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районного Совета депутатов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от 23.04.2014  № 19 </w:t>
      </w:r>
    </w:p>
    <w:p>
      <w:pPr>
        <w:pStyle w:val="Heading"/>
        <w:rPr/>
      </w:pPr>
      <w:r>
        <w:rPr/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приема граждан депутатами Угранского районного Совета депутатов четвертого созыва на 2014</w:t>
      </w:r>
      <w:r>
        <w:rPr/>
        <w:t xml:space="preserve"> год</w:t>
      </w:r>
    </w:p>
    <w:tbl>
      <w:tblPr>
        <w:tblW w:w="149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402"/>
        <w:gridCol w:w="3260"/>
        <w:gridCol w:w="2977"/>
        <w:gridCol w:w="1778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депутата, осуществляющего прием граждан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ем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 граждан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ра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Елена Александ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вгуста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 Михаил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вгуста 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 Валерий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ятница каждого месяц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нишицкое 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поль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Тамара Викто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к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енченков Сергей Валенти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ход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августа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жж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енченков Сергей Валенти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вгуста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инина Алла Манташ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ань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пченков Александр Александ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ь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 Валерий Владими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ме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утов Владимир Владими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вгуста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нова Светла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ик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еев Валерий Владимирович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вгуста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нков Олег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нова Светлана Владими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вгуста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утов Владими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оября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тиш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цова Валентина Александ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мая 2014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нков Олег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вгуста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со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кутов Владимир Владимирович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дн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нков Олег Николае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 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Валент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вгуста  2014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нов Павел Александ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Марина Анатолье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м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вгуста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оября 2014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28:00Z</dcterms:created>
  <dc:creator>Капитонова Р.Ю.</dc:creator>
  <dc:description/>
  <cp:keywords/>
  <dc:language>en-US</dc:language>
  <cp:lastModifiedBy>Admin</cp:lastModifiedBy>
  <cp:lastPrinted>2014-04-18T11:09:00Z</cp:lastPrinted>
  <dcterms:modified xsi:type="dcterms:W3CDTF">2014-04-24T07:43:00Z</dcterms:modified>
  <cp:revision>46</cp:revision>
  <dc:subject/>
  <dc:title>Г Р А Ф И К</dc:title>
</cp:coreProperties>
</file>