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» ноября  2014 года                                                                                       № 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Угранского районного Совета депутатов от 18  декабря 2013 года  №  72 «О бюджете муниципального образования «Угранский район» на 2014 год и на плановый период 2015 и 2016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18 декабря 2013 года № 72  «О бюджете муниципального образования «Угранский район» на 2014 и на плановый период  2015 и 2016 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4 год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районного бюджета в сумме 186167,8 тыс. руб.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районного бюджета в сумме 191345,2 тыс. руб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Cs/>
          <w:sz w:val="28"/>
          <w:szCs w:val="28"/>
        </w:rPr>
        <w:t xml:space="preserve"> 5177,4  тыс. рублей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6, 8, 10, 12, 14 изложить в новой редакции. </w:t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5:00Z</dcterms:created>
  <dc:creator>1</dc:creator>
  <dc:description/>
  <cp:keywords/>
  <dc:language>en-US</dc:language>
  <cp:lastModifiedBy>Admin</cp:lastModifiedBy>
  <cp:lastPrinted>2014-11-24T14:40:00Z</cp:lastPrinted>
  <dcterms:modified xsi:type="dcterms:W3CDTF">2014-11-25T11:54:00Z</dcterms:modified>
  <cp:revision>66</cp:revision>
  <dc:subject/>
  <dc:title>УГРАНСКИЙ РАЙОННЫЙ СОВЕТ ДЕПУТАТОВ</dc:title>
</cp:coreProperties>
</file>