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Угранского районного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3 апреля  2014 год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ок арендной платы за земельные участки, государственная собственность на которые не разграничена, применяемые на территории муниципального образования «Угранский  район» Смоленской области, по видам разрешенного использования земель и категориям аренд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902"/>
        <w:gridCol w:w="255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по видам разрешенного использования земель и категориям аренда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6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змеры ставок арендной платы (в процентах от кадастровой стоимости земельного участка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оставленные физическим лицам и (или) их объединениям для ведения садоводства, огородни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мещения домов среднеэтажной и малоэтажной жилой застройки, объектов инженерной инфраструктуры жилищно-коммунального комплек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ивидуальными и малоэтажными жилыми домами, для ведения личного подсобного хозяйства в населенных пун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ельские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ельскохозяйственного производства, ведения личного подсобного хозяйства вне черты населенных пун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ные физическим лицам и (или) их некоммерческим объединениям для размещения гара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гаражами, предназначенными для коммерческой и производствен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е участки, предназначенные для размещения офисных зданий делового и коммерческого на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назначенные для размещения гостин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объектами производственного и промышленного на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объектами общественного питания, бытового обслуживания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 магазинами, торгово-бытовыми комплексами, рынками, павильонами,  киосками, аптеками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.У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ругие сельские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объектами автосервиса, дорожного серви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мещения автостоянок, парковок транспортн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оставленные для размещения сооружений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оставленные под склады, анга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оставленные для разработки полезных ископаем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оставленные для размещения сооружений временного(сезонного) типа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дью до 101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дью от 101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объектами транспорта, энергетики, полосами  отвода железнодорожных и автомобильных дорог, воздушных линий электропередач и конструктивных элементов, сооружений, трубопроводов и прочих линейных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6:13:00Z</dcterms:created>
  <dc:creator>Капитонова Р.Ю.</dc:creator>
  <dc:description/>
  <cp:keywords/>
  <dc:language>en-US</dc:language>
  <cp:lastModifiedBy>Admin</cp:lastModifiedBy>
  <cp:lastPrinted>2014-04-18T09:16:00Z</cp:lastPrinted>
  <dcterms:modified xsi:type="dcterms:W3CDTF">2014-04-24T11:17:00Z</dcterms:modified>
  <cp:revision>192</cp:revision>
  <dc:subject/>
  <dc:title>Глава   муниципального  образования  «Угранский район»</dc:title>
</cp:coreProperties>
</file>