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5 » ноября 2014 года                                                                                 № 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Угранского районного Совета депутатов от 24 ноября 2008 года</w:t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71 «О введении в действие системы налогообложения в виде единого налога на вменённый доход для  отдельных видов деятельности на территории муниципального  образования  «Угранский район» Смоленской области с 01.01.2009 года» 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В соответствии со статьёй 346.26 главы 26.3 части второй  Налогового кодекса Российской Федерации,  статьей 21 Устава муниципального образования «Угранский район» Смоленской области, Угранский районный Совет депутатов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гранского районного Совета депутатов от   24 ноября 2008 года № 71 «О введение в действие системы налогообложения в виде единого налога  на вменённый доход для  отдельных видов деятельности на территории муниципального  образования  «Угранский район» Смоленской области с 01.01.2009 года» (в редакции решений Угранского районного Совета депутатов от 26.11.2009 № 62, от 13.11.2010 № 51, от 23.11.2011 № 55, от 23.11.2012 № 42, от 27.11.2013     № 68)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1 к решению изложить в следующей редакции: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«Значения корректирующего коэффициента базовой доходности К2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5</w:t>
      </w:r>
      <w:r>
        <w:rPr/>
        <w:t xml:space="preserve"> год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916"/>
        <w:gridCol w:w="1140"/>
        <w:gridCol w:w="1195"/>
      </w:tblGrid>
      <w:tr>
        <w:trPr/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5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Наименование видов предпринимательской деятельности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ч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ректирующего коэффициента базовой доходности К2 по группам территорий </w:t>
            </w:r>
          </w:p>
        </w:tc>
      </w:tr>
      <w:tr>
        <w:trPr/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Оказание бытовых услуг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окраска и пошив обув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шив швейных, трикотажных, меховых и кожаных изделий, головных уборов и изделий текстильной галантере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изготовление металлоиздел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техническое обслуживание бытовых машин и радиоэлектронной аппаратуры, бытовых приборов за исключение ремонта час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час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ремонт мебе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ья и других постро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жилья и других постро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фотоателье, фото- и кинолаборатор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арикмахерски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редприятий по прокату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ань  и душевы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услуги, оказываемые  в банях и душевых: массаж, водолечебные процедуры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ьные  услуг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 Оказание ветеринарных услу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Оказание услуг по ремонту, техническому обслуживанию и мойке автотранспортных средст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. 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2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 Оказание автотранспортных услуг по перевозке груз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 Оказание автотранспортных услуг по перевозке пассажир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тотранспортными средствами количество посадочных мест в которых не превышает 10  ме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тотранспортными средствами количество посадочных мест в которых  превышает  10  ме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7. Розничная торговля, осуществляемая через объекты стационарной торговой сети, имеющие торговые залы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 (за исключением алкогольной продукции, пива и табачных изделий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3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, пивом и табачными изделия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ной продукцией, пивом и табачными изделия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3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м ассортиментом продовольственных товаров (включая  алкогольную  продукцию, пиво и табачные издели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ми тов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ассортимент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 (за исключением алкогольной продукции, пива и табачных изделий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, табачными изделиями и пивом (за исключением  алкогольной продукци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м ассортиментом продовольственных и непродовольственных товаров (включая табачные изделия, пиво и алкогольную продукцию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ми лекарственными средствами (препаратами) и лекарственными средствами (препаратами), изготовленными по рецептам врачей, изделиями медицинского назнач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ми ухода за животными, птицами и рыбами, включая корма; периодическими печатными изданиями, полиграфической и книжной продукцией, сопутствующими товарами (канцелярскими); семенами, саженцами и сопутствующими товарами; товарами, бывшими в употреблении, реализуемыми комиссионерами на основании заключенных с физическими лицами договоров комисс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елирными изделиями; меховыми и кожаными изделиями; оружием и патронами к нем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, за исключением реализации товаров с использованием торговых автомат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, пивом и табачными изделия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ной продукцией, пивом  и табачными изделия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м ассортиментом продовольственных товаров (включая алкогольную  продукцию, пиво и табачные издели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ми тов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, табачными изделиями и пив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, табачными изделиями, пивом и алкогольной продукци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ми лекарственными средствами (препаратами) и лекарственными средствами (препаратами), изготовленными по рецептам врачей, изделиями медицинского назнач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ми ухода за животными, птицами и рыбами, включая корма; периодическими печатными изданиями, полиграфической и книжной продукцией, сопутствующими товарами (канцелярскими); семенами, саженцами и сопутствующими товарами; товарами, бывшими в употреблении, реализуемыми комиссионерами на основании заключенных с физическими лицами договоров комисс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елирными изделиями; меховыми и кожаными изделиями; оружием и патронами к нем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9. Розничная торговля, осуществляемая через объекты стационарной сети, не имеющие торговых залов, а также через объекты нестационарной торговой сети, площадь торгового места в которых превышает 5 квадратных метр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, пивом и табачными изделия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ной продукцией, пивом и табачными изделия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м ассортиментом продовольственных  товаров (включая  алкогольную продукцию, пиво и табачные издели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ми тов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, табачными изделиями и пив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, табачными изделиями, пивом и алкогольной продукци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ми лекарственными средствами (препаратами) и лекарственными средствами (препаратами), изготовленными по рецептам врачей, изделиями медицинского назнач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ми ухода за животными, птицами и рыбами, включая корма; периодическими печатными изданиями, полиграфической и книжной продукцией, сопутствующими товарами (канцелярскими); семенами, саженцами и сопутствующими товарами; товарами, бывшими в употреблении, реализуемыми комиссионерами на основании заключенных с физическими лицами договоров комисс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елирными изделиями; меховыми и кожаными изделиями; оружием и патронами к нем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0. Развозная и разносная розничная торгов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1. Оказание услуг общественного питания через объекты организации общественного питания, имеющие залы обслуживания посетите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, б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>
          <w:trHeight w:val="494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сочными и столовыми, осуществляющими реализацию алкогольной проду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сочными и столовыми, за исключением осуществляющих реализацию алкогольной проду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2. Оказание услуг общественного питания 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3. Распространение наружной рекламы с использованием рекламных конструкций (за исключением рекламных конструкций с автоматической сменой изображени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4. Распространение наружной рекламы с использованием рекламных конструкций с автоматической сменой изображения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5. Размещение рекламы на транспортных средства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6. Оказание услуг по временному размещению и проживанию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7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8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9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. Оказание услуг по передаче во временное владение и (или) в пользование земельных участков для размещения объектов 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Реализация товаров с использованием торговых автомат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римечание</w:t>
      </w:r>
      <w:r>
        <w:rPr/>
        <w:t>: в случае осуществления нескольких подвидов деятельности в пределах одной сферы предпринимательской деятельности, размер единого налога на вмененный доход  исчисляется по корректирующему коэффициенту того подвида деятельности, по которому установлено максимальное значение.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районной газете «Искра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 с 01 января 2015 года,  но не ранее чем по истечении одного месяца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left="113" w:hanging="113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 В.С. Комиссарова</w:t>
      </w:r>
    </w:p>
    <w:p>
      <w:pPr>
        <w:pStyle w:val="Normal"/>
        <w:ind w:firstLine="70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16:00Z</dcterms:created>
  <dc:creator>777</dc:creator>
  <dc:description/>
  <cp:keywords/>
  <dc:language>en-US</dc:language>
  <cp:lastModifiedBy>Admin</cp:lastModifiedBy>
  <cp:lastPrinted>2014-11-20T16:39:00Z</cp:lastPrinted>
  <dcterms:modified xsi:type="dcterms:W3CDTF">2014-11-25T11:52:00Z</dcterms:modified>
  <cp:revision>34</cp:revision>
  <dc:subject/>
  <dc:title>СМОЛЕНСКАЯ  ОБЛАСТЬ</dc:title>
</cp:coreProperties>
</file>