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 »  февраля  2014 года                           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18  декабря 2013 года  №  72 «О бюджете муниципального образования «Угранский район» Смоленской области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8 декабря 2013 года № 72  «О бюджете муниципального образования «Угранский район» Смоленской области на 2014 и на плановый период  2015 и 2016 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171927,3 тыс. руб.,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175922,1 тыс. руб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3994,8 тыс. рублей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8, 10, 12, 14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1</dc:creator>
  <dc:description/>
  <cp:keywords/>
  <dc:language>en-US</dc:language>
  <cp:lastModifiedBy>Admin</cp:lastModifiedBy>
  <cp:lastPrinted>2014-04-07T09:06:00Z</cp:lastPrinted>
  <dcterms:modified xsi:type="dcterms:W3CDTF">2014-04-07T06:06:00Z</dcterms:modified>
  <cp:revision>40</cp:revision>
  <dc:subject/>
  <dc:title>УГРАНСКИЙ РАЙОННЫЙ СОВЕТ ДЕПУТАТОВ</dc:title>
</cp:coreProperties>
</file>