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Cs/>
        </w:rPr>
        <w:t xml:space="preserve">Администрации муниципального образования «Угранский район» Смоленской области о целевом использовании средств, выделенных из резервного фонда Администрации муниципального образования «Угранский район» Смоленской области в соответствии с распоряжением  Главы муниципального образования «Угранский район» от 26.04.2013 г. № 114-р, с распоряжением  Главы муниципального образования «Угранский район» от16.05 2013 г. № 134-р, с распоряжением  Главы муниципального образования «Угранский район» от 22.05.2013 г. № 139-р,  с распоряжением  Главы  Администрации муниципального образования «Угранский район» от 02.07. 2013 г. № 179-р, с распоряжением  Главы  Администрации муниципального образования «Угранский район» от 30.07. 2013 г. № 197-р,  с распоряжением  Главы  Администрации муниципального образования «Угранский район» от 19.08. 2013 г. № 219-р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93"/>
        <w:gridCol w:w="2976"/>
        <w:gridCol w:w="1134"/>
        <w:gridCol w:w="1265"/>
        <w:gridCol w:w="1309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по смете, рубл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,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еиспользованных средств, рублей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расходов по восстановлению надземного газопровода СУГ по адресу: п.Угра, мкр. ДОЗа, д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 1402 0700500 870 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становление разрушенного участка автодороги в районе             д. Коптево и д. Город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902 1402 0700500 870 2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становление разрушенного моста на автодороге Ново-Милятино-Ключ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902 1402 0700500 870 2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ощрение выпускников 11 классов, награжденных золотыми и серебряными медал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04 0709 0700500 870 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договора на выдачу заключения из «Центра качества строительства» МБОУ Знаменский детский са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04 0701 0700500 612 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Романову А.В. расходов на ремонт крыши, поврежденной в результате чрезвычайной ситу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1 1006 0700500 870 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4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6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6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Глава Администрации муниципального образования</w:t>
      </w:r>
    </w:p>
    <w:p>
      <w:pPr>
        <w:pStyle w:val="Normal"/>
        <w:rPr/>
      </w:pPr>
      <w:r>
        <w:rPr>
          <w:bCs/>
        </w:rPr>
        <w:t xml:space="preserve">«Угранский район» Смоленской области  </w:t>
      </w:r>
      <w:r>
        <w:rPr>
          <w:b/>
          <w:bCs/>
        </w:rPr>
        <w:t xml:space="preserve">                                                                 В.Ф. Маркелов</w:t>
        <w:tab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7:25:00Z</dcterms:created>
  <dc:creator>1</dc:creator>
  <dc:description/>
  <cp:keywords/>
  <dc:language>en-US</dc:language>
  <cp:lastModifiedBy>Admin</cp:lastModifiedBy>
  <cp:lastPrinted>2011-10-13T12:16:00Z</cp:lastPrinted>
  <dcterms:modified xsi:type="dcterms:W3CDTF">2014-04-18T09:08:00Z</dcterms:modified>
  <cp:revision>11</cp:revision>
  <dc:subject/>
  <dc:title>ОТЧЕТ</dc:title>
</cp:coreProperties>
</file>