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РЕШЕНИЕ   </w:t>
      </w:r>
    </w:p>
    <w:p>
      <w:pPr>
        <w:pStyle w:val="Normal"/>
        <w:widowControl w:val="false"/>
        <w:shd w:fill="FFFFFF" w:val="clear"/>
        <w:spacing w:before="149" w:after="0"/>
        <w:rPr/>
      </w:pPr>
      <w:r>
        <w:rPr>
          <w:b/>
          <w:bCs/>
          <w:sz w:val="28"/>
          <w:szCs w:val="28"/>
        </w:rPr>
        <w:br/>
      </w:r>
      <w:r>
        <w:rPr>
          <w:sz w:val="28"/>
          <w:szCs w:val="28"/>
        </w:rPr>
        <w:t>« 22 » декабря  2014 года                                                                                        №  51</w:t>
        <w:br/>
      </w:r>
    </w:p>
    <w:p>
      <w:pPr>
        <w:pStyle w:val="Normal"/>
        <w:ind w:right="4535" w:hanging="0"/>
        <w:jc w:val="both"/>
        <w:rPr/>
      </w:pPr>
      <w:r>
        <w:rPr>
          <w:sz w:val="28"/>
          <w:szCs w:val="28"/>
        </w:rPr>
        <w:t xml:space="preserve">О прогнозе (программе) социально-экономического развития  муниципального образования «Угранский район» на 2015 год и на плановый период 2016 и 2017 годов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слушав и обсудив информацию начальника отдела экономики Администрации муниципального образования «Угранский район» Смоленской области Шавалдиной Ж.И. о прогнозе (программе) социально-экономического развития муниципального образования «Угранский район» Смоленской области на 2015 год и на плановый период 2016 и 2017 годов, руководствуясь ст. 21 Устава муниципального образования «Угранский район» Смоленской области,  Угранский районный Совет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ять к сведению прогноз (программу) социально-экономического развития муниципального образования  «Угранский район» Смоленской области  на 2015 год и на плановый период 2016 и 2017 годов (основные показатели прогноза (программы) социально-экономического развития муниципального образования «Угранский район» на 2015 год и на плановый период 2016 и 2017 годов прилагаются).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                             В.С. Комиссар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851" w:top="1127" w:footer="1134" w:bottom="14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Lucida Sans Unicode"/>
      <w:kern w:val="2"/>
      <w:sz w:val="20"/>
      <w:szCs w:val="20"/>
    </w:rPr>
  </w:style>
  <w:style w:type="paragraph" w:styleId="Style18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CharChar1CharChar1CharChar">
    <w:name w:val="Char Char Знак Знак1 Char Char1 Знак Знак Char Char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38:00Z</dcterms:created>
  <dc:creator>KM</dc:creator>
  <dc:description/>
  <cp:keywords/>
  <dc:language>en-US</dc:language>
  <cp:lastModifiedBy>Admin</cp:lastModifiedBy>
  <cp:lastPrinted>2014-12-23T12:19:00Z</cp:lastPrinted>
  <dcterms:modified xsi:type="dcterms:W3CDTF">2014-12-23T09:19:00Z</dcterms:modified>
  <cp:revision>12</cp:revision>
  <dc:subject/>
  <dc:title/>
</cp:coreProperties>
</file>