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Отчет 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 xml:space="preserve">об исполнении Программы социально-экономического развития муниципального образования «Угранский район» Смоленской области на 2011-2013 годы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за 2013 год</w:t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Программа социально-экономического развития муниципального образования «Угранский район» Смоленской области на 2011-2013 годы была утверждена решением Угранского районного Совета депутатов от 27 октября 2010 года № 45 в соответствии с Федеральным законом РФ от 06 октября 2003 года № 131-ФЗ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Основными целями Программы являются: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- повышение конкурентоспособности муниципального образования;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- развитие социальной сферы и повышение уровня и качества жизни населения;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- стабилизация системы расселения и пространственное развитие муниципального образования;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- повышение эффективности управления социально-экономическим развитием муниципального образования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Достижение основных целей Программы реализуется посредством решения системы взаимоувязанных задач через выполнение совокупности мероприятий по определенным направлениям деятельности органов местного самоуправления.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 xml:space="preserve">Для достижения  цели </w:t>
      </w:r>
      <w:r>
        <w:rPr>
          <w:b/>
          <w:sz w:val="26"/>
          <w:szCs w:val="26"/>
        </w:rPr>
        <w:t>«Повышение конкурентоспособности муниципального образования»</w:t>
      </w:r>
      <w:r>
        <w:rPr>
          <w:sz w:val="26"/>
          <w:szCs w:val="26"/>
        </w:rPr>
        <w:t xml:space="preserve"> определены следующие задачи:</w:t>
      </w:r>
    </w:p>
    <w:p>
      <w:pPr>
        <w:pStyle w:val="Normal"/>
        <w:ind w:firstLine="708"/>
        <w:jc w:val="both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>- создание благоприятных условий для достижения устойчивых темпов промышленного роста;</w:t>
      </w:r>
    </w:p>
    <w:p>
      <w:pPr>
        <w:pStyle w:val="Normal"/>
        <w:ind w:firstLine="708"/>
        <w:jc w:val="both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>- повышение эффективности агропромышленного комплекса.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 xml:space="preserve">Для </w:t>
      </w:r>
      <w:r>
        <w:rPr>
          <w:i/>
          <w:sz w:val="26"/>
          <w:szCs w:val="26"/>
        </w:rPr>
        <w:t>создания благоприятных условий для достижения устойчивых темпов промышленного роста</w:t>
      </w:r>
      <w:r>
        <w:rPr>
          <w:sz w:val="26"/>
          <w:szCs w:val="26"/>
        </w:rPr>
        <w:t xml:space="preserve"> в муниципальном образовании «Угранский район» Смоленской области за 2013 год были проведены следующие мероприятия: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- были сформированы и размещены на сайте паспорта шести инвестиционных площадок, обновлен инвестиционный паспорт района;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В рамках долгосрочной муниципальной целевой программы «Повышение инвестиционной привлекательности муниципального образования «Угранский район» Смоленской области» на 2012-2014 годы был обновлен инвестиционный паспорт района, который  размещен на официальном сайте Администрации в сети Интернет.  Также в рамках программы Администрации Великопольевского сельского поселения Угранского района Смоленской области была перечислена субсидия в размере 50 тыс. рублей на оформление в муниципальную собственность бесхозяйных объектов в целях дальнейшего их включения в реестр инвестиционных площадок.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- промышленными предприятиями района были освоены инвестиции на сумму 46,8  млн. рублей (ООО «Смоленскэнерго» - 39,4 млн. рублей, добыча полезных ископаемых  – 7,5 млн. рублей);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- проводились мероприятия направленные на развитие малого и среднего предпринимательства: а именно, в рамках долгосрочной муниципальной целевой программы «Развитие субъектов малого и среднего предпринимательства на территории муниципального образования «Угранский район» Смоленской области был проведен конкурс  среди субъектов малого и среднего предпринимательства по предоставлению субсидий на создание собственного бизнеса, на эти цели израсходовано 70 тыс. рублей за счет средств местного бюджета.  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Для повышения эффективности агропромышленного комплекса в 2013 году был проведен комплекс мер, направленных на развитие приоритетных подотраслей сельского хозяйства, техническую и технологическую модернизацию сельского хозяйства, на достижение финансовой устойчивости сельского хозяйства.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В 2013 году сельхозпроизводителям района были выплачены  субсидии на сумму 12 144 852 рубля, в том числе: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-  субсидии на приобретение минеральных удобрений за счет средств областного бюджета на сумму  202755 руб.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- субсидии на приобретение племенного молодняка за счет средств областного бюджета на сумму 3 735375 рублей;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- субсидии на приобретение элитных семян в размере 268140  рублей (55,5  тыс. рублей – за счет средств федерального бюджета, 212,6  тыс. рублей – за счет средств областного бюджета);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- субсидии на возмещение процентов по краткосрочным кредитам на сумму 449317 рублей (352,6 тыс. рублей – за счет средств федерального бюджета, 96,7 тыс. рублей – за счет средств областного бюджета);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- субсидии на возмещение процентов по инвестиционным кредитам на сумму 480 220 рублей (347,8 тыс. рублей – за счет средств федерального бюджета, 132,4 тыс. рублей – за счет средств областного бюджета);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- субсидии на возмещение процентов по кредитам, выданным малым формам хозяйствования на селе на сумму 258390 рублей (232,9 тыс. рублей за счет средств федерального бюджета, из областного бюджета – 25,5 тыс. рублей).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</w:t>
      </w:r>
      <w:r>
        <w:rPr>
          <w:sz w:val="26"/>
          <w:szCs w:val="26"/>
        </w:rPr>
        <w:t>Субсидии на возмещение затрат на закупку кормов для содержания поголовья КРС на сумму 1084240 рублей (67,2 тыс. рублей из федерального бюджета, 1017,0 тыс. руб. – за счет средств областного бюджета)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</w:t>
      </w:r>
      <w:r>
        <w:rPr>
          <w:sz w:val="26"/>
          <w:szCs w:val="26"/>
        </w:rPr>
        <w:t>В 2013 году, в рамках областной целевой программы «Поддержка малых форм хозяйствования в Смоленской области» на 2012-2014 годы, крестьянско - фермерскому хозяйству  предоставлен грант на развитие животноводческих ферм. на сумму 1100 000 рублей (792,0 тыс. рублей – за счет средств федерального бюджета, 308,0 тыс. руб – за счет средств областного бюджета), и оказана единовременная помощь на сумму 250 000 рублей (205,0 тыс. руб. – за счет средств федерального бюджета, 45,о тыс. рублей за счет областного бюджета)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 xml:space="preserve">Достижение   цели </w:t>
      </w:r>
      <w:r>
        <w:rPr>
          <w:b/>
          <w:sz w:val="26"/>
          <w:szCs w:val="26"/>
        </w:rPr>
        <w:t>«Развитие социальной сферы и повышение уровня и качества жизни населения»</w:t>
      </w:r>
      <w:r>
        <w:rPr>
          <w:sz w:val="26"/>
          <w:szCs w:val="26"/>
        </w:rPr>
        <w:t xml:space="preserve"> в Программе определены  задачи:</w:t>
      </w:r>
    </w:p>
    <w:p>
      <w:pPr>
        <w:pStyle w:val="Normal"/>
        <w:ind w:firstLine="708"/>
        <w:jc w:val="both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>- развитие системы здравоохранения;</w:t>
      </w:r>
    </w:p>
    <w:p>
      <w:pPr>
        <w:pStyle w:val="Normal"/>
        <w:ind w:firstLine="708"/>
        <w:jc w:val="both"/>
        <w:rPr/>
      </w:pPr>
      <w:r>
        <w:rPr>
          <w:i/>
          <w:sz w:val="26"/>
          <w:szCs w:val="26"/>
        </w:rPr>
        <w:t>- формирование качественной и доступной образовательной системы, соответствующей потребностям населения;</w:t>
      </w:r>
    </w:p>
    <w:p>
      <w:pPr>
        <w:pStyle w:val="Normal"/>
        <w:ind w:firstLine="708"/>
        <w:jc w:val="both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>- развитие сферы культуры;</w:t>
      </w:r>
    </w:p>
    <w:p>
      <w:pPr>
        <w:pStyle w:val="Normal"/>
        <w:ind w:firstLine="708"/>
        <w:jc w:val="both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>- продвижение здорового образа жизни – развитие физической культуры и спорта.</w:t>
      </w:r>
    </w:p>
    <w:p>
      <w:pPr>
        <w:pStyle w:val="Normal"/>
        <w:ind w:firstLine="708"/>
        <w:jc w:val="both"/>
        <w:rPr/>
      </w:pPr>
      <w:r>
        <w:rPr>
          <w:i/>
          <w:sz w:val="26"/>
          <w:szCs w:val="26"/>
        </w:rPr>
        <w:t>Развитие системы здравоохранения:</w:t>
      </w:r>
      <w:r>
        <w:rPr>
          <w:sz w:val="26"/>
          <w:szCs w:val="26"/>
        </w:rPr>
        <w:t xml:space="preserve"> 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Здравоохранение в районе осуществляется областным государственным бюджетным учреждением здравоохранения «Угранская ЦРБ». В 2013 году за счет средств областного бюджета для больницы были приобретены медицинское оборудование, мебель на сумму 400 тыс. рублей. </w:t>
      </w:r>
      <w:r>
        <w:rPr>
          <w:color w:val="FF0000"/>
          <w:sz w:val="26"/>
          <w:szCs w:val="26"/>
        </w:rPr>
        <w:t xml:space="preserve"> </w:t>
      </w:r>
      <w:r>
        <w:rPr>
          <w:sz w:val="26"/>
          <w:szCs w:val="26"/>
        </w:rPr>
        <w:t>В 2013 году было привито 75 человек против полиомиелита, против краснухи – 72 человека, против гепатита В – 88 человек, против кори – 73 человека. Также была проведена диспансеризация взрослого населения (899 человек).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 xml:space="preserve">Для </w:t>
      </w:r>
      <w:r>
        <w:rPr>
          <w:i/>
          <w:sz w:val="26"/>
          <w:szCs w:val="26"/>
        </w:rPr>
        <w:t>формирования качественной и доступной образовательной системы, соответствующей потребностям населения</w:t>
      </w:r>
      <w:r>
        <w:rPr>
          <w:sz w:val="26"/>
          <w:szCs w:val="26"/>
          <w:u w:val="single"/>
        </w:rPr>
        <w:t>,</w:t>
      </w:r>
      <w:r>
        <w:rPr>
          <w:sz w:val="26"/>
          <w:szCs w:val="26"/>
        </w:rPr>
        <w:t xml:space="preserve"> были выполнены мероприятия, направленные на достижение нового  современного качества дошкольного и общего образования, улучшение инфраструктурного и материально-технического обеспечения системы образования, организацию отдыха и оздоровления детей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В целях модернизации общего образования были выполнены следующие мероприятия: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- выполнен капитальный ремонт пищеблока в Угранской средней школе (1,1 млн. руб.);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- выполнен текущий ремонт кровли в Знаменской средней школе (388 тыс. рублей);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- произведен текущий ремонт мастерской в здании Полдневской основной школы (99,98 тыс. руб.);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- выполнено устройство теплых туалетов в Полдневской, Вёшковской основных школах, а также в Знаменской средней школе и филиале Ключиковской школе (700 тыс. рублей);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- приобретено учебно-наглядное оборудование на сумму 1580,0 тыс. рублей;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- фонды школьных библиотек пополнились на 1350 экземпляров. Укомплектованность учебниками составляет 100 %. 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Во всех школах района действует сеть Интернет. В связи с организацией дистанционного обучения детей – инвалидов заключены договора о дистанционном обучении между Центром дистанционного обучения, школой и родителями детей-инвалидов, обучающихся на дому. Поступило компьютерное оборудование на сумму 1300,0 тыс. рублей для организации дистанционного обучения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Результатом выполненных мероприятий является увеличение доли школьников, обучающихся в современных условиях в соответствии с требованиями новых стандартов до 80 %.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 xml:space="preserve">Для </w:t>
      </w:r>
      <w:r>
        <w:rPr>
          <w:i/>
          <w:sz w:val="26"/>
          <w:szCs w:val="26"/>
        </w:rPr>
        <w:t>развития сферы культуры</w:t>
      </w:r>
      <w:r>
        <w:rPr>
          <w:sz w:val="26"/>
          <w:szCs w:val="26"/>
        </w:rPr>
        <w:t xml:space="preserve"> были выполнены следующие мероприятия: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- приобретена автомашина «Газель» стоимостью 600,9 тыс. рублей;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- для  Всходского Дома культуры была приобретена звукоусилительная аппаратура, стальные двери, костюмы, ткани для занавеса;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- для Угранского Дома культуры были приобретены межзальные двери, проведен частичный ремонт внутренней системы отопления, проведена экспертиза кровли здания, изготовлена проектно-сметная документация для капитального ремонта кровли;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- в Детской школе искусства произведен ремонт электропроводки, изготовлена ПСД на ремонт кровли, приобретен видеопроектор, новогодние костюмы, приобретены стройматериалы для замены пола.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В 2013 году учреждениями культуры было проведено 3304 мероприятия, на 180 мероприятий больше чем в 2012 году. Число посетителей составило 145035 человек (на 2% больше чем в 2012 году).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 xml:space="preserve">Наиболее значимыми мероприятиями, проведенными в 2012 году, стали литературно-музыкальный праздник, посвященный 113 годовщине со дня рождения М.В. Исаковского, 70-летие освобождения Угранского района от немецко-фашистских захватчиков, 68-ая годовщина Великой Победы, 1150-летие г. Смоленска. 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 xml:space="preserve">Для </w:t>
      </w:r>
      <w:r>
        <w:rPr>
          <w:i/>
          <w:sz w:val="26"/>
          <w:szCs w:val="26"/>
        </w:rPr>
        <w:t xml:space="preserve">продвижения здорового образа жизни – развития физической культуры и спорта </w:t>
      </w:r>
      <w:r>
        <w:rPr>
          <w:sz w:val="26"/>
          <w:szCs w:val="26"/>
        </w:rPr>
        <w:t>были выполнены следующие мероприятия:</w:t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>
          <w:sz w:val="26"/>
          <w:szCs w:val="26"/>
        </w:rPr>
        <w:tab/>
        <w:t xml:space="preserve">- проведено 61 спортивное соревнование. В мероприятиях приняло  участие  2368 человек или  27,8 % от численности   населения района.  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 xml:space="preserve">- регулярно проводится фестиваль спортивных семей «Папа, мама, я- спортивная семья», с приглашением семейных команд из других районов области.  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ab/>
        <w:t xml:space="preserve"> Для более активной заинтересованности к занятиям физической культурой и спортом у школьников проводятся соревнования в различных возрастных группах. 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 xml:space="preserve">Цель </w:t>
      </w:r>
      <w:r>
        <w:rPr>
          <w:b/>
          <w:sz w:val="26"/>
          <w:szCs w:val="26"/>
        </w:rPr>
        <w:t>«Стабилизация системы расселения и пространственное развитие муниципального образования»</w:t>
      </w:r>
      <w:r>
        <w:rPr>
          <w:sz w:val="26"/>
          <w:szCs w:val="26"/>
        </w:rPr>
        <w:t xml:space="preserve"> будет достигнута посредством решения следующих задач: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 xml:space="preserve">- </w:t>
      </w:r>
      <w:r>
        <w:rPr>
          <w:i/>
          <w:sz w:val="26"/>
          <w:szCs w:val="26"/>
        </w:rPr>
        <w:t>улучшение жилищных условий населения и повышение качества оказываемых   жилищно-коммунальных услуг;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 xml:space="preserve">- </w:t>
      </w:r>
      <w:r>
        <w:rPr>
          <w:i/>
          <w:sz w:val="26"/>
          <w:szCs w:val="26"/>
        </w:rPr>
        <w:t>модернизация инженерной инфраструктуры</w:t>
      </w:r>
      <w:r>
        <w:rPr>
          <w:sz w:val="26"/>
          <w:szCs w:val="26"/>
        </w:rPr>
        <w:t>.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Для улучшения жилищных условий населения и повышения качества оказания коммунальных услуг в 2013 году были выполнены следующие мероприятия: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 xml:space="preserve">- в рамках подпрограммы «Обеспечение жильем молодых семей» федеральной целевой программы «Жилище» на 2011-2015 годы, в 2013 году было реализовано одно свидетельство о праве на получение социальной выплаты на приобретение жилого помещения или строительство индивидуального жилого дома. Свидетельство было выдано в 2012 году. Размер предоставленной социальной выплаты составил 356475 рублей (в том числе за счет средств федерального бюджета – 122220  рублей, за счет средств областного бюджета – 122220 рублей, за счет средств районного бюджета – 112035 рублей). В список претендентов на получение социальных выплат, сформированный Департаментом Смоленской области по социальному развитию, в  2013 году  включена 1 семья. Размер социальной выплаты составит 617,4 тыс. рублей (за счет средств федерального бюджета 164 757,6  рублей, за счет средств областного бюджета – 364 442,4 рублей, за счет средств районного бюджета – 88200 рублей). 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- для нужд коммунального хозяйства был приобретен мусоровоз стоимостью 1150,0 тыс. рублей;</w:t>
      </w:r>
    </w:p>
    <w:p>
      <w:pPr>
        <w:pStyle w:val="ConsPlusNormal1"/>
        <w:widowControl/>
        <w:ind w:firstLine="53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- были построены 8 колодцев, а именно 1 колодец – в Арнишицком сельском поселении, 1 – в д. Еленка Великопольевского сельского поселения,</w:t>
      </w:r>
      <w:r>
        <w:rPr>
          <w:sz w:val="26"/>
          <w:szCs w:val="26"/>
        </w:rPr>
        <w:t xml:space="preserve"> </w:t>
      </w:r>
      <w:r>
        <w:rPr>
          <w:rFonts w:cs="Times New Roman" w:ascii="Times New Roman" w:hAnsi="Times New Roman"/>
          <w:spacing w:val="-4"/>
          <w:sz w:val="26"/>
          <w:szCs w:val="26"/>
        </w:rPr>
        <w:t>1 колодец в д. Коньшино Вешковского сельского поселения; 1 колодец в д. Ключики Ключиковского сельского поселения; 1 колодец в д. Городище Михалевского сельского поселения; 1 колодец в д. Подсосонки Подсосонского сельского поселения; 2 колодца в п. Угра.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 xml:space="preserve">В 2013 году были выполнены следующие мероприятия по </w:t>
      </w:r>
      <w:r>
        <w:rPr>
          <w:i/>
          <w:sz w:val="26"/>
          <w:szCs w:val="26"/>
        </w:rPr>
        <w:t>модернизации инженерных инфраструктур</w:t>
      </w:r>
      <w:r>
        <w:rPr>
          <w:sz w:val="26"/>
          <w:szCs w:val="26"/>
        </w:rPr>
        <w:t>: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- был проведен ямочный ремонт ул. Мира и Советской в п. Угра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- для Дрожжинского Всходского и Знаменского сельских поселений были разработаны схемы водоснабжения и водоотведения;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 xml:space="preserve">Достижение цели </w:t>
      </w:r>
      <w:r>
        <w:rPr>
          <w:b/>
          <w:sz w:val="26"/>
          <w:szCs w:val="26"/>
        </w:rPr>
        <w:t>«Повышение эффективности управления социально-экономическим развитием муниципального образования»</w:t>
      </w:r>
      <w:r>
        <w:rPr>
          <w:sz w:val="26"/>
          <w:szCs w:val="26"/>
        </w:rPr>
        <w:t xml:space="preserve"> возможно при решении следующих задач: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 xml:space="preserve">- </w:t>
      </w:r>
      <w:r>
        <w:rPr>
          <w:i/>
          <w:sz w:val="26"/>
          <w:szCs w:val="26"/>
        </w:rPr>
        <w:t>повышение экологической и социальной безопасности;</w:t>
      </w:r>
    </w:p>
    <w:p>
      <w:pPr>
        <w:pStyle w:val="Normal"/>
        <w:ind w:firstLine="708"/>
        <w:jc w:val="both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>- информатизация системы управления в муниципальном образовании;</w:t>
      </w:r>
    </w:p>
    <w:p>
      <w:pPr>
        <w:pStyle w:val="Normal"/>
        <w:ind w:firstLine="708"/>
        <w:jc w:val="both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>- повышение качества муниципального управления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Для </w:t>
      </w:r>
      <w:r>
        <w:rPr>
          <w:i/>
          <w:sz w:val="26"/>
          <w:szCs w:val="26"/>
        </w:rPr>
        <w:t>повышения экологической и социальной безопасности</w:t>
      </w:r>
      <w:r>
        <w:rPr>
          <w:sz w:val="26"/>
          <w:szCs w:val="26"/>
        </w:rPr>
        <w:t xml:space="preserve"> были проведены мероприятия, направленные на повышение уровня общественной безопасности и борьбу с преступностью.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На реализацию мероприятий долгосрочной муниципальной целевой программы «Комплексные меры по профилактике правонарушений и усилению борьбы с преступностью в муниципальном образовании «Угранский район» Смоленской области на 2011-2013 годы израсходовано –51,7 тыс. рублей (82,74 % от предусмотренного в бюджете объема финансирования). На проведение военно-патриотических сборов для детей, оказавшихся в трудной жизненной ситуации, - 10 тыс. рублей; на организацию временного трудоустройства несовершеннолетних граждан в свободное от учебы время – 25,7 тыс. руб., организацию общественных работ – 14 тыс. рублей.  Также были проведены профилактическое мероприятие «Мак», семинар «Твои права подросток», периодически проводятся рейды  с целью выявления и пресечения фактов употребления спиртных напитков и наркотических средств, правил продажи алкогольной продукции несовершеннолетним, выполнения административного законодательства по организации досуга молодежи в учреждениях культуры.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 xml:space="preserve">В рамках </w:t>
      </w:r>
      <w:r>
        <w:rPr>
          <w:i/>
          <w:sz w:val="26"/>
          <w:szCs w:val="26"/>
        </w:rPr>
        <w:t>информатизации системы управления в муниципальном образовании</w:t>
      </w:r>
      <w:r>
        <w:rPr>
          <w:sz w:val="26"/>
          <w:szCs w:val="26"/>
        </w:rPr>
        <w:t xml:space="preserve"> с 2011 года проводятся в электронном виде аукционы на размещение заказов для муниципальных нужд.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В результате выполнения мероприятий Программы социально-экономического развития муниципального образования в 2013 году были достигнуты следующие показатели.</w:t>
      </w:r>
    </w:p>
    <w:p>
      <w:pPr>
        <w:pStyle w:val="Normal"/>
        <w:jc w:val="both"/>
        <w:rPr/>
      </w:pPr>
      <w:r>
        <w:rPr>
          <w:b/>
          <w:sz w:val="26"/>
          <w:szCs w:val="26"/>
        </w:rPr>
        <w:t xml:space="preserve">        </w:t>
      </w:r>
      <w:r>
        <w:rPr>
          <w:b/>
          <w:sz w:val="26"/>
          <w:szCs w:val="26"/>
        </w:rPr>
        <w:t>Промышленность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В отчетном году предприятиями района  отгружено товаров собственного производства, выполнено работ и оказано услуг  собственными силами  на сумму  257387,7 тыс. рублей, темп роста  составил 126,1%   к уровню прошлого года в действующих ценах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</w:t>
      </w:r>
      <w:r>
        <w:rPr>
          <w:sz w:val="26"/>
          <w:szCs w:val="26"/>
        </w:rPr>
        <w:t>Деятельность промышленных предприятий района в основном связана с использованием природных ресурсов. По деревообрабатывающим предприятиям наблюдается снижение объемов производства. В 2013 году отгружено товаров собственного производства, выполнено работ и оказано услуг  собственными силами на сумму 15876,8  тыс. рублей, что составляет 77,6 % к уровню 2012 года.  Снижение объемов производства связано с прекращением хозяйственной деятельности  ООО «Угралеспром».</w:t>
      </w:r>
    </w:p>
    <w:p>
      <w:pPr>
        <w:pStyle w:val="Normal"/>
        <w:ind w:firstLine="540"/>
        <w:jc w:val="both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Темп роста по виду деятельности «Добыча полезных ископаемых» составил 107,4 %. Разработкой песчано-гравийных карьеров занимается  ООО «Угранский карьер».  В 2013 году  предприятием отгружено товаров собственного производства на сумму 147619,0 тыс. рублей, что  превышает прошлогодний уровень на 7,4 процентных пункта.  В  2013 году  ООО «Угранский карьер»   приступило к строительству дробильной фабрики (стоимость проекта 26 млн руб.),  а также предприятием было приобретено новое оборудование и техника, что позволило увеличить производственную мощность и  объем производства. Среднесписочная численность работников составила 132 человека.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</w:t>
      </w:r>
      <w:r>
        <w:rPr>
          <w:sz w:val="26"/>
          <w:szCs w:val="26"/>
        </w:rPr>
        <w:t>По виду деятельности «Производство прочих неметаллических минеральных продуктов»,  в 2013 году объем отгруженных товаров и выполненных работ увеличился в 2,5 раза по сравнению с 2012 годом.  Рост объемов отгруженных товаров  наблюдается в СОГУП «Угранское ДРСУ» - в 1,8 раза, и в ООО «Альтаир» - в 2,9 раза.</w:t>
      </w:r>
    </w:p>
    <w:p>
      <w:pPr>
        <w:pStyle w:val="Normal"/>
        <w:jc w:val="both"/>
        <w:rPr/>
      </w:pPr>
      <w:r>
        <w:rPr>
          <w:b/>
          <w:sz w:val="26"/>
          <w:szCs w:val="26"/>
        </w:rPr>
        <w:t xml:space="preserve">        </w:t>
      </w:r>
      <w:r>
        <w:rPr>
          <w:b/>
          <w:sz w:val="26"/>
          <w:szCs w:val="26"/>
        </w:rPr>
        <w:t>Инвестиции</w:t>
      </w:r>
    </w:p>
    <w:p>
      <w:pPr>
        <w:pStyle w:val="Normal"/>
        <w:ind w:firstLine="540"/>
        <w:jc w:val="both"/>
        <w:rPr/>
      </w:pPr>
      <w:r>
        <w:rPr>
          <w:sz w:val="26"/>
          <w:szCs w:val="26"/>
        </w:rPr>
        <w:t xml:space="preserve">За 2013 год объем инвестиций  в основной капитал  за счет всех источников финансирования  с учетом  малого предпринимательства  составил 84 830,0 тыс. рублей. Индекс физического объема   к  2012 году в сопоставимых ценах составил 137 %. 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Значительный объем инвестиций был освоен ОАО «МРСК Центра» - «Смоленскэнерго», СОГБУ «Смоленскавтодор», ООО «Угранский карьер».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Бюджетными организациями освоены инвестиции на сумму 6133 тыс. рублей, индекс физического объема к 2012 году – 136,4 %.</w:t>
      </w:r>
    </w:p>
    <w:p>
      <w:pPr>
        <w:pStyle w:val="Normal"/>
        <w:ind w:firstLine="540"/>
        <w:jc w:val="both"/>
        <w:rPr/>
      </w:pPr>
      <w:r>
        <w:rPr>
          <w:sz w:val="26"/>
          <w:szCs w:val="26"/>
        </w:rPr>
        <w:t xml:space="preserve">Субъектами малого предпринимательства (преимущественно сельхозпроизводителями) были освоены инвестиции на сумму 20 940 тыс. рублей, индекс физического объема -  44,2 % в сопоставимой оценке к 2012 году. </w:t>
      </w:r>
    </w:p>
    <w:p>
      <w:pPr>
        <w:pStyle w:val="Normal"/>
        <w:ind w:firstLine="54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</w:rPr>
        <w:t>Малое предпринимательство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В 2013 году в сфере малого предпринимательства работало 820 человек, третья часть всех занятых в экономике.</w:t>
      </w:r>
    </w:p>
    <w:p>
      <w:pPr>
        <w:pStyle w:val="Normal"/>
        <w:ind w:firstLine="540"/>
        <w:jc w:val="both"/>
        <w:rPr/>
      </w:pPr>
      <w:r>
        <w:rPr>
          <w:sz w:val="26"/>
          <w:szCs w:val="26"/>
        </w:rPr>
        <w:t xml:space="preserve">   </w:t>
      </w:r>
      <w:r>
        <w:rPr>
          <w:sz w:val="26"/>
          <w:szCs w:val="26"/>
        </w:rPr>
        <w:t xml:space="preserve">В 2013 году на территории  района деятельность осуществляли  199 субъектов малого и среднего предпринимательства (87,0% к 2013 году и 124,4 % к запланированному в Программе значению).  Из  общего числа субъектов малого и среднего предпринимательства - 35  предприятий   и  164 индивидуальных предпринимателя. 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Большинство субъектов малого предпринимательства  района заняты в сфере торговли. Сельским хозяйством в 2013 году занималось 10 малых предприятий и 2 крестьянских (фермерских) хозяйства.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 xml:space="preserve">Деревообработкой и лесозаготовками занимались 10 предприятий. </w:t>
        <w:tab/>
        <w:t>Услуги по общественному питанию в 2013 году оказывали 4 субъекта предпринимательства, по бытовому обслуживанию – 12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Субъекты малого и среднего предпринимательства являются плательщиками следующих налогов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>- единый налог на вмененный доход – в 2013 году поступления составили 2567 тыс. рублей, на 4,4 % меньше чем в 2012 году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>- единый селькохозяйственный налог – в 2013 году поступления составили 26,4 тыс. рублей, что на 5,7 % меньше, чем в 2012 году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>- упрощенная система налогообложения – в 2013 году поступления в областной бюджет и внебюджетные фонды составили 4305 тыс. рублей, что на 51,8 % больше чем в 2012 году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 xml:space="preserve">- платежи по патентной системе налогообложения в 2013 году составили 42 тыс. рублей, тогда как в 2012 году всего 1 тыс. рублей.          </w:t>
      </w:r>
    </w:p>
    <w:p>
      <w:pPr>
        <w:pStyle w:val="Normal"/>
        <w:ind w:firstLine="708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ельское хозяйство</w:t>
      </w:r>
    </w:p>
    <w:p>
      <w:pPr>
        <w:pStyle w:val="Normal"/>
        <w:ind w:firstLine="708"/>
        <w:jc w:val="both"/>
        <w:rPr>
          <w:b/>
          <w:b/>
          <w:sz w:val="26"/>
          <w:szCs w:val="26"/>
        </w:rPr>
      </w:pPr>
      <w:r>
        <w:rPr>
          <w:sz w:val="26"/>
          <w:szCs w:val="26"/>
        </w:rPr>
        <w:t>Сельское хозяйство является базовой отраслью агропромышленного комплекса и играет важную роль в экономике района,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</w:t>
      </w:r>
      <w:r>
        <w:rPr>
          <w:sz w:val="26"/>
          <w:szCs w:val="26"/>
        </w:rPr>
        <w:t xml:space="preserve">Общая посевная площадь под урожай 2013 года во всех категориях хозяйств составила 8727 гектаров, что составляет 101,3% к уровню прошлого года; в том числе в сельхозпредприятиях 7334 гектаров (97,3% к 2012 г.), в КФХ и у ИП – 907 га.( 161,7% к 2012 г.)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 </w:t>
      </w:r>
      <w:r>
        <w:rPr>
          <w:sz w:val="26"/>
          <w:szCs w:val="26"/>
        </w:rPr>
        <w:t xml:space="preserve">Валовой сбор  зерновых  культур  во всех категориях хозяйств  составил 1953,8 тонны или 68, 0%  к 2012 году, урожайность зерновых во всех категориях хозяйств составила 9,3  ц. с 1 гектара убранной площади. Валовой сбор картофеля во всех категориях хозяйств составил 8462 тонны или 73,9 процента к 2012 году. Урожайность картофеля составила 126,4 центнера с 1 гектара убранной площади.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</w:t>
      </w:r>
      <w:r>
        <w:rPr>
          <w:sz w:val="26"/>
          <w:szCs w:val="26"/>
        </w:rPr>
        <w:t xml:space="preserve">В 2013 году сбор овощей во всех категориях хозяйств составил 1782 т., или 73.4 % к уровню прошлого года.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</w:t>
      </w:r>
      <w:r>
        <w:rPr>
          <w:sz w:val="26"/>
          <w:szCs w:val="26"/>
        </w:rPr>
        <w:t>С  2012 года,  ООО «АПК Возрождение» осваивается новая культура – рапс. Посевная площадь рапса в отчетном году составила 200 га, собрано185 тонн, урожайность составила 9,0 ц. с 1 га. убранной площади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</w:t>
      </w:r>
      <w:r>
        <w:rPr>
          <w:sz w:val="26"/>
          <w:szCs w:val="26"/>
        </w:rPr>
        <w:t xml:space="preserve">Валовой надой молока  во всех категориях хозяйств в 2013 году составил  4199  тонны, или 93,3  % к   2012 году, в том числе в КФХ и у ИП -  408 тонн, что на 20,1 %  выше уровня  2012 года.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</w:t>
      </w:r>
      <w:r>
        <w:rPr>
          <w:sz w:val="26"/>
          <w:szCs w:val="26"/>
        </w:rPr>
        <w:t xml:space="preserve">По состоянию   на 01.01.2014  года наличие крупного рогатого скота   во всех категориях хозяйств района  составило 1579  голов (88,9  % к 2012 году). 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Рост поголовья КРС наблюдается в крестьянских (фермерских) хозяйствах и у индивидуальных предпринимателях, по сравнению с прошлым годом, количество увеличилось в 2,0 раза и составило 210 голов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</w:t>
      </w:r>
      <w:r>
        <w:rPr>
          <w:b/>
          <w:sz w:val="26"/>
          <w:szCs w:val="26"/>
        </w:rPr>
        <w:t xml:space="preserve">          </w:t>
      </w:r>
      <w:r>
        <w:rPr>
          <w:b/>
          <w:sz w:val="26"/>
          <w:szCs w:val="26"/>
        </w:rPr>
        <w:t>Демография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>На начало 2013 года численность постоянного населения  муниципального образования  «Угранский район» по данным государственной службы статистики составляла  8503 человек. На начало  2014 года численность постоянного населения  района уменьшилась на 2,7% и составила  8270 человек, среднегодовая численность 8386 чел.</w:t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>Коэффициент рождаемости за 2013 год составил 10,6 чел. на 1000 населения, что на  1,7  единиц меньше запланированного Программой значения.</w:t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>Коэффициент смертности за 2013 года составил 26,2 чел. на 1000 населения, что на 2,8 единицы больше запланированного значения.</w:t>
      </w:r>
    </w:p>
    <w:p>
      <w:pPr>
        <w:pStyle w:val="Normal"/>
        <w:ind w:firstLine="54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  </w:t>
      </w:r>
    </w:p>
    <w:p>
      <w:pPr>
        <w:pStyle w:val="Normal"/>
        <w:ind w:firstLine="54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540"/>
        <w:jc w:val="both"/>
        <w:rPr/>
      </w:pPr>
      <w:r>
        <w:rPr>
          <w:b/>
          <w:sz w:val="26"/>
          <w:szCs w:val="26"/>
        </w:rPr>
        <w:t xml:space="preserve">  </w:t>
      </w:r>
      <w:r>
        <w:rPr>
          <w:b/>
          <w:sz w:val="26"/>
          <w:szCs w:val="26"/>
        </w:rPr>
        <w:t>Социальная сфера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На  конец 2013 года численность официально зарегистрированных безработных составила 114 человек, при этом уровень зарегистрированной  безработицы  составил 2,26 % от численности экономически активного населения, что на 4,14 процентных пункта меньше запланированного в Программе значения.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Среднемесячная заработная плата работников крупных и средних организаций в 2013 году составила 16756,3  рубля, что на 48 % больше чем в 2012 году и на 41,1  % больше запланированного в Программе значения.</w:t>
      </w:r>
    </w:p>
    <w:p>
      <w:pPr>
        <w:pStyle w:val="Normal"/>
        <w:ind w:firstLine="540"/>
        <w:jc w:val="both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Сеть образовательных учреждений района включает 13 учреждений, 5 дошкольных учреждений, 7 общеобразовательных и 1 учреждение дополнительного образования. Из года в год численность учащихся в общеобразовательных учреждениях района сокращается. По состоянию на начало учебного 2013 года численность учащихся в школах района составила 623 ребенка, что на 14 детей меньше чем в 2012 году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</w:t>
      </w:r>
      <w:r>
        <w:rPr>
          <w:sz w:val="26"/>
          <w:szCs w:val="26"/>
        </w:rPr>
        <w:t xml:space="preserve">Детские сады на конец 2013 года посещало 218 детей (на 15 детей меньше чем в 2012 году).                                                                                                                                    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</w:t>
      </w:r>
      <w:r>
        <w:rPr>
          <w:bCs/>
          <w:sz w:val="26"/>
          <w:szCs w:val="26"/>
        </w:rPr>
        <w:t xml:space="preserve">   </w:t>
      </w:r>
      <w:r>
        <w:rPr>
          <w:sz w:val="26"/>
          <w:szCs w:val="26"/>
        </w:rPr>
        <w:t xml:space="preserve">Сеть учреждений культуры включает 18 учреждений культурно-досугового типа, 18 библиотек,  3 музея и Детскую школу искусств. </w:t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>Удельный вес населения, систематически занимающегося физической культурой и спортом, составил 21,1 %, что на 4,1 процентных пункта выше запланированного Программой значения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 xml:space="preserve">В 2013 году  обеспеченность амбулаторно-поликлиническими учреждениями в Угранском районе составила 178,9 посещений в смену на 10 тыс. человек населения. Амбулаторно-поликлиническую помощь оказывали 1 поликлиника  на 100 посещений в смену и 2 амбулатории. Обеспеченность врачами составила 21,5 чел. на 10 тыс. чел. населения.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ab/>
        <w:t>Количество посещений амбулаторно-поликлинических учреждений района в 2013 году составили 61660 ед., что на 20,3 % выше, чем в 2012 году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>Таким образом, большинство показателей эффективности реализации Программы достигнуты, в связи с чем можно сделать вывод, что Программа реализуется вполне успешно.</w:t>
      </w:r>
    </w:p>
    <w:sectPr>
      <w:type w:val="nextPage"/>
      <w:pgSz w:w="11906" w:h="16838"/>
      <w:pgMar w:left="851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">
    <w:name w:val="Знак1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6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7">
    <w:name w:val="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4T12:34:00Z</dcterms:created>
  <dc:creator>Customer</dc:creator>
  <dc:description/>
  <cp:keywords/>
  <dc:language>en-US</dc:language>
  <cp:lastModifiedBy>Admin</cp:lastModifiedBy>
  <cp:lastPrinted>2013-04-12T16:32:00Z</cp:lastPrinted>
  <dcterms:modified xsi:type="dcterms:W3CDTF">2014-04-16T06:40:00Z</dcterms:modified>
  <cp:revision>14</cp:revision>
  <dc:subject/>
  <dc:title>Отчет </dc:title>
</cp:coreProperties>
</file>