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2 » декабря  2014 года                                                                                        №  55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назначении члена  избирательной комиссии муниципального образования «Угранский район» Смоленской области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г» пункта 8 пунктом 8, пунктом 11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статьи 12 областного закона от 24 апреля 2003 года № 12-з «Об избирательных комиссиях, комиссиях референдума в Смоленской области»,  руководствуясь пунктом 4 части 2 статьи 21 Устава муниципального образования «Угранский район» Смоленской области, на основании решения Совета регионального отделения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Смоленской области от 10 декабря 2014 года № 5/2С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читать прекращенными с 14 ноября 2014 года полномочия члена избирательной комиссии муниципального образования «Угранский район» Смоленской области с правом решающего голоса Симаненковой Татьяны Александровны, выдвинутой Советом регионального отделения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Смоленской области, в связи с ее смер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членом избирательной комиссии муниципального образования «Угранский район» Смоленской области с правом решающего голоса Лагутину Анну Михайловну, 1961 года рождения, образование высшее, генерального директора  ООО «Угра Агро», выдвинутую Советом регионального отделения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Смоленской 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3. Направить настоящее решение в избирательную комиссию муниципального образования «Угранский район» Смоленской области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момента подписания и подлежит официальному опубликованию в районной газете «Искра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4-12-23T14:38:00Z</cp:lastPrinted>
  <dcterms:modified xsi:type="dcterms:W3CDTF">2014-12-23T11:38:00Z</dcterms:modified>
  <cp:revision>14</cp:revision>
  <dc:subject/>
  <dc:title/>
</cp:coreProperties>
</file>